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prowadzeni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>
          <w:sz w:val="24"/>
        </w:rPr>
        <w:t xml:space="preserve">         </w:t>
      </w:r>
      <w:r>
        <w:rPr>
          <w:sz w:val="24"/>
        </w:rPr>
        <w:t>Miejski Ośrodek Pomocy Społecznej w Płocku realizuje zadania gminy, powiatu oraz zadania zlecone przez administrację rządową. Realizowane zadania wynikają z ustawy o pomocy społecznej, a także z innych ustaw, m.in. – ustawy o rehabilitacji zawodowej i społecznej oraz zatrudnianiu osób niepełnosprawnych, ustawy o  świadczeniach rodzinnych oraz ustawy o pomocy osobom uprawnionym do alimentów.</w:t>
      </w:r>
    </w:p>
    <w:p>
      <w:pPr>
        <w:pStyle w:val="Normal"/>
        <w:ind w:left="0" w:right="0" w:firstLine="576"/>
        <w:jc w:val="both"/>
        <w:rPr/>
      </w:pPr>
      <w:r>
        <w:rPr/>
        <w:t>Głównym zadaniem  Miejskiego Ośrodka Pomocy Społecznej jest pomoc rodzinom i osobom w przezwyciężaniu trudności codziennego życia. Pomoc świadczona przez Ośrodek dąży do rozwiązania tych problemów poprzez podejmowanie działań zmierzających do usamodzielnienia, integracji ze środowiskiem oraz zapobiegania marginalizacji.</w:t>
      </w:r>
    </w:p>
    <w:p>
      <w:pPr>
        <w:pStyle w:val="Normal"/>
        <w:jc w:val="both"/>
        <w:rPr/>
      </w:pPr>
      <w:r>
        <w:rPr/>
        <w:tab/>
        <w:t>W omawianym okresie pomocą społeczną  objęto łącznie 5.492 rodziny.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nyWeb"/>
        <w:spacing w:lineRule="auto" w:line="360" w:before="0" w:after="0"/>
        <w:rPr/>
      </w:pPr>
      <w:r>
        <w:rPr/>
        <w:t>Tabela 1. Rzeczywista liczba rodzin i osób objętych pomocą społeczną w roku 2010 i 2011</w:t>
      </w:r>
    </w:p>
    <w:tbl>
      <w:tblPr>
        <w:tblW w:w="929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1039"/>
        <w:gridCol w:w="1039"/>
        <w:gridCol w:w="733"/>
        <w:gridCol w:w="733"/>
        <w:gridCol w:w="853"/>
        <w:gridCol w:w="933"/>
      </w:tblGrid>
      <w:tr>
        <w:trPr/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iczba osób, którym przyznano decyzją świadczenie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iczba rodzin-ogółem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iczba osób w rodzinach</w:t>
            </w:r>
          </w:p>
        </w:tc>
      </w:tr>
      <w:tr>
        <w:trPr/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Świadczenia przyznane w ramach zadań zleconych i zadań własnych (bez względu na ich rodzaj, formę, liczbę oraz źródło finansowania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7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56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4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49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.86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.67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Świadczenia przyznane w ramach zadań zleconych (bez względu na ich rodzaj, formę i liczbę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Świadczenia przyznane w ramach zadań własnych (bez względu na ich rodzaj, formę i liczbę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6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5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39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48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.82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.65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sz w:val="20"/>
                <w:szCs w:val="20"/>
              </w:rPr>
              <w:t>Pomoc udzielana w postaci pracy socjalnej</w:t>
            </w:r>
            <w:r>
              <w:rPr>
                <w:rStyle w:val="Znakiprzypiswdolnych"/>
                <w:rStyle w:val="FootnoteAnchor"/>
                <w:rFonts w:cs="Arial"/>
                <w:sz w:val="20"/>
                <w:szCs w:val="20"/>
              </w:rPr>
              <w:footnoteReference w:id="2"/>
            </w:r>
            <w:r>
              <w:rPr>
                <w:rFonts w:cs="Arial"/>
                <w:sz w:val="20"/>
                <w:szCs w:val="20"/>
              </w:rPr>
              <w:t>, w tym: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łącznie w postaci pracy socjalnej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708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687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.26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.896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abela 2. Powody przyznania pomocy w latach 2010-2011</w:t>
      </w:r>
    </w:p>
    <w:tbl>
      <w:tblPr>
        <w:tblW w:w="929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4"/>
        <w:gridCol w:w="678"/>
        <w:gridCol w:w="678"/>
        <w:gridCol w:w="976"/>
        <w:gridCol w:w="1056"/>
      </w:tblGrid>
      <w:tr>
        <w:trPr/>
        <w:tc>
          <w:tcPr>
            <w:tcW w:w="5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wód trudnej sytuacji życiowej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iczba rodzin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iczba osób w rodzinach</w:t>
            </w:r>
          </w:p>
        </w:tc>
      </w:tr>
      <w:tr>
        <w:trPr/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bóstwo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3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67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2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845</w:t>
            </w:r>
          </w:p>
        </w:tc>
      </w:tr>
      <w:tr>
        <w:trPr/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domnoś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zeba ochrony macierzyństw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4</w:t>
            </w:r>
          </w:p>
        </w:tc>
      </w:tr>
      <w:tr>
        <w:trPr/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robocie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8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0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0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027</w:t>
            </w:r>
          </w:p>
        </w:tc>
      </w:tr>
      <w:tr>
        <w:trPr/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iepełnosprawnoś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53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54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3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370</w:t>
            </w:r>
          </w:p>
        </w:tc>
      </w:tr>
      <w:tr>
        <w:trPr/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ługotrwała lub ciężka chorob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6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7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8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857</w:t>
            </w:r>
          </w:p>
        </w:tc>
      </w:tr>
      <w:tr>
        <w:trPr/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radność w sprawach opiekuńczo-wychowawczych i prowadzenia gospodarstwa domowego, w tym: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dziny niepełne,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dziny wielodzietne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8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8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505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68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544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6</w:t>
            </w:r>
          </w:p>
        </w:tc>
      </w:tr>
      <w:tr>
        <w:trPr/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zemoc w rodzinie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lkoholizm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8</w:t>
            </w:r>
          </w:p>
        </w:tc>
      </w:tr>
      <w:tr>
        <w:trPr/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rkomani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rudności w przystosowaniu do życia po zwolnieniu z Zakładu Karnego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ytuacja kryzysow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5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939</w:t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uktura wydatków w odniesieniu do realizowanych zadań ustawowych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Ogółem plan wydatków budżetowych w 2011 rok wyniósł - </w:t>
        <w:tab/>
      </w:r>
      <w:r>
        <w:rPr>
          <w:b/>
          <w:i/>
        </w:rPr>
        <w:t>60.639.189,00zł</w:t>
      </w:r>
    </w:p>
    <w:p>
      <w:pPr>
        <w:pStyle w:val="Normal"/>
        <w:jc w:val="both"/>
        <w:rPr/>
      </w:pPr>
      <w:r>
        <w:rPr/>
        <w:t xml:space="preserve">wykonanie wydatków wyniosło                      </w:t>
        <w:tab/>
        <w:tab/>
        <w:t>-</w:t>
        <w:tab/>
      </w:r>
      <w:r>
        <w:rPr>
          <w:b/>
          <w:i/>
        </w:rPr>
        <w:t>60.349.972,00zł</w:t>
      </w:r>
    </w:p>
    <w:p>
      <w:pPr>
        <w:pStyle w:val="Normal"/>
        <w:ind w:left="0" w:right="0" w:firstLine="709"/>
        <w:jc w:val="both"/>
        <w:rPr/>
      </w:pPr>
      <w:r>
        <w:rPr/>
        <w:t>z tego: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  <w:t xml:space="preserve">zadania gminy (plan) </w:t>
        <w:tab/>
        <w:tab/>
        <w:tab/>
        <w:tab/>
        <w:t>–</w:t>
        <w:tab/>
        <w:t>56.680.555,00zł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  <w:t xml:space="preserve">wykonanie </w:t>
        <w:tab/>
        <w:tab/>
        <w:tab/>
        <w:tab/>
        <w:tab/>
        <w:tab/>
        <w:t>–</w:t>
        <w:tab/>
        <w:t>56.391.669,00zł</w:t>
      </w:r>
    </w:p>
    <w:p>
      <w:pPr>
        <w:pStyle w:val="Normal"/>
        <w:ind w:left="709" w:right="0" w:firstLine="709"/>
        <w:jc w:val="both"/>
        <w:rPr/>
      </w:pPr>
      <w:r>
        <w:rPr/>
        <w:t>w tym:</w:t>
      </w:r>
    </w:p>
    <w:p>
      <w:pPr>
        <w:pStyle w:val="Normal"/>
        <w:ind w:left="709" w:right="0" w:firstLine="709"/>
        <w:jc w:val="both"/>
        <w:rPr/>
      </w:pPr>
      <w:r>
        <w:rPr/>
        <w:t>dotacja celowa (plan)</w:t>
        <w:tab/>
        <w:tab/>
        <w:tab/>
        <w:tab/>
        <w:t>–</w:t>
        <w:tab/>
        <w:t>35.863.907,00zł</w:t>
      </w:r>
    </w:p>
    <w:p>
      <w:pPr>
        <w:pStyle w:val="Normal"/>
        <w:ind w:left="709" w:right="0" w:firstLine="709"/>
        <w:jc w:val="both"/>
        <w:rPr/>
      </w:pPr>
      <w:r>
        <w:rPr/>
        <w:t>wykonanie</w:t>
        <w:tab/>
        <w:tab/>
        <w:tab/>
        <w:tab/>
        <w:tab/>
        <w:t>–</w:t>
        <w:tab/>
        <w:t>35.855.127,00zł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  <w:t>zadania powiatu (plan)</w:t>
        <w:tab/>
        <w:tab/>
        <w:tab/>
        <w:tab/>
        <w:t>–</w:t>
        <w:tab/>
        <w:t>3.958.634,00zł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  <w:t>wykonanie</w:t>
        <w:tab/>
        <w:tab/>
        <w:tab/>
        <w:tab/>
        <w:tab/>
        <w:tab/>
        <w:t>–</w:t>
        <w:tab/>
        <w:t>3.958.303,00zł</w:t>
      </w:r>
    </w:p>
    <w:p>
      <w:pPr>
        <w:pStyle w:val="Normal"/>
        <w:ind w:left="709" w:right="0" w:firstLine="709"/>
        <w:jc w:val="both"/>
        <w:rPr/>
      </w:pPr>
      <w:r>
        <w:rPr/>
        <w:t>w tym:</w:t>
      </w:r>
    </w:p>
    <w:p>
      <w:pPr>
        <w:pStyle w:val="Normal"/>
        <w:ind w:left="709" w:right="0" w:firstLine="709"/>
        <w:jc w:val="both"/>
        <w:rPr/>
      </w:pPr>
      <w:r>
        <w:rPr/>
        <w:t>dotacja celowa (plan)</w:t>
        <w:tab/>
        <w:tab/>
        <w:tab/>
        <w:tab/>
        <w:t>–</w:t>
        <w:tab/>
        <w:t>203.639,00zł</w:t>
      </w:r>
    </w:p>
    <w:p>
      <w:pPr>
        <w:pStyle w:val="Normal"/>
        <w:ind w:left="709" w:right="0" w:firstLine="709"/>
        <w:jc w:val="both"/>
        <w:rPr/>
      </w:pPr>
      <w:r>
        <w:rPr/>
        <w:t>wykonanie</w:t>
        <w:tab/>
        <w:tab/>
        <w:tab/>
        <w:tab/>
        <w:tab/>
        <w:t>–</w:t>
        <w:tab/>
        <w:t>203.431,00zł</w:t>
      </w:r>
    </w:p>
    <w:p>
      <w:pPr>
        <w:pStyle w:val="Normal"/>
        <w:ind w:left="709" w:right="0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Plan wydatków budżetowych w  2011r. zrealizowano w </w:t>
      </w:r>
      <w:r>
        <w:rPr>
          <w:b/>
          <w:iCs/>
        </w:rPr>
        <w:t xml:space="preserve">99,52%. </w:t>
      </w:r>
      <w:r>
        <w:rPr/>
        <w:t>Miejski Ośrodek Pomocy Społecznej realizuje zadania PFRON z zakresu rehabilitacji  społecznej. W  2011 roku na ten cel miasto Płock otrzymało środki w wysokości 2.820.644 zł. Zadania zrealizowano w 10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ela 3. Struktura wydatków realizowanych przez MOPS</w:t>
      </w:r>
    </w:p>
    <w:tbl>
      <w:tblPr>
        <w:tblW w:w="91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14"/>
        <w:gridCol w:w="1729"/>
        <w:gridCol w:w="1498"/>
        <w:gridCol w:w="755"/>
      </w:tblGrid>
      <w:tr>
        <w:trPr>
          <w:tblHeader w:val="true"/>
        </w:trPr>
        <w:tc>
          <w:tcPr>
            <w:tcW w:w="5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00" w:val="clear"/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2"/>
                <w:szCs w:val="22"/>
                <w:lang w:eastAsia="zxx" w:bidi="zxx"/>
              </w:rPr>
            </w:pPr>
            <w:r>
              <w:rPr>
                <w:i w:val="false"/>
                <w:iCs w:val="false"/>
                <w:sz w:val="22"/>
                <w:szCs w:val="22"/>
                <w:lang w:eastAsia="zxx" w:bidi="zxx"/>
              </w:rPr>
              <w:t>Rodzaj zadania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00" w:val="clear"/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2"/>
                <w:szCs w:val="22"/>
                <w:lang w:eastAsia="zxx" w:bidi="zxx"/>
              </w:rPr>
            </w:pPr>
            <w:r>
              <w:rPr>
                <w:i w:val="false"/>
                <w:iCs w:val="false"/>
                <w:sz w:val="22"/>
                <w:szCs w:val="22"/>
                <w:lang w:eastAsia="zxx" w:bidi="zxx"/>
              </w:rPr>
              <w:t>Plan 2011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00" w:val="clear"/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2"/>
                <w:szCs w:val="22"/>
                <w:lang w:eastAsia="zxx" w:bidi="zxx"/>
              </w:rPr>
            </w:pPr>
            <w:r>
              <w:rPr>
                <w:i w:val="false"/>
                <w:iCs w:val="false"/>
                <w:sz w:val="22"/>
                <w:szCs w:val="22"/>
                <w:lang w:eastAsia="zxx" w:bidi="zxx"/>
              </w:rPr>
              <w:t>Wykonanie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00" w:val="clear"/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2"/>
                <w:szCs w:val="22"/>
                <w:lang w:eastAsia="zxx" w:bidi="zxx"/>
              </w:rPr>
            </w:pPr>
            <w:r>
              <w:rPr>
                <w:i w:val="false"/>
                <w:iCs w:val="false"/>
                <w:sz w:val="22"/>
                <w:szCs w:val="22"/>
                <w:lang w:eastAsia="zxx" w:bidi="zxx"/>
              </w:rPr>
              <w:t>% wyk</w:t>
            </w:r>
          </w:p>
        </w:tc>
      </w:tr>
      <w:tr>
        <w:trPr/>
        <w:tc>
          <w:tcPr>
            <w:tcW w:w="919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zxx" w:bidi="zxx"/>
              </w:rPr>
              <w:t>Zadania gminy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Środowiskowe Domy Samopomocy-  (dotacja celowa)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496.72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496.689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9,99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Środowiskowe Domy Samopomocy – (dofinansowanie gminy)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325.164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325.086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9,98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Świadczenia rodzinne (dotacja celowa)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6.324.00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6.322.704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9,99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Świadczenia rodzinne (dofinansowanie gminy)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574.57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574.432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9,97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Dodatki do świadczeń pielęgnacyjnych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69.00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63.800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2,46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Składki zdrowotne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387.18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386.217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9,75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Zasiłki stałe (dotacja celowa)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.575.28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.575.280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00,0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Zasiłki stałe (dofinansowanie gminy)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643.82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642.376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9,78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Zasiłki okresowe (dotacja celowa)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.066.20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.065.822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9,98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Zasiłki i pomoc w naturze (właściwość gminy)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3.535.371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3.532.086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9,91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Klęski żywiołowe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0.00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0.000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00,0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Utrzymanie Zespołów pracy Socjalnej (dotacja celowa)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932.697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932.697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00,0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Utrzymanie Zespołów Pracy Socjalnej  (dofinansowanie gminy)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.460.17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.414.780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8,16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Utrzymanie MOPS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3.912.052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3.910.752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9,97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Usługi opiekuńcze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.806.534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.806.534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00,0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Specjalistyczne usługi opiekuńcze (dotacja celowa)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328.40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328.398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9,99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Specjalistyczne usługi opiekuńcze (dofinansowanie gminy)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67.00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67.000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00,0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Świetlice środowiskowe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66.257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65.714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9,94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Posiłek dla potrzebujących (dotacja celowa)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700.00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2"/>
                <w:szCs w:val="22"/>
                <w:lang w:eastAsia="zxx" w:bidi="zxx"/>
              </w:rPr>
              <w:t xml:space="preserve">         </w:t>
            </w:r>
            <w:r>
              <w:rPr>
                <w:sz w:val="22"/>
                <w:szCs w:val="22"/>
                <w:lang w:eastAsia="zxx" w:bidi="zxx"/>
              </w:rPr>
              <w:t>1.700.000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2"/>
                <w:szCs w:val="22"/>
                <w:lang w:eastAsia="zxx" w:bidi="zxx"/>
              </w:rPr>
              <w:t xml:space="preserve">  </w:t>
            </w:r>
            <w:r>
              <w:rPr>
                <w:sz w:val="22"/>
                <w:szCs w:val="22"/>
                <w:lang w:eastAsia="zxx" w:bidi="zxx"/>
              </w:rPr>
              <w:t>100,0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Posiłek dla potrzebujących  (właściwość gminy)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242.00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242.000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00,0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2"/>
                <w:szCs w:val="22"/>
                <w:lang w:eastAsia="zxx" w:bidi="zxx"/>
              </w:rPr>
              <w:t xml:space="preserve"> </w:t>
            </w:r>
            <w:r>
              <w:rPr>
                <w:sz w:val="22"/>
                <w:szCs w:val="22"/>
                <w:lang w:eastAsia="zxx" w:bidi="zxx"/>
              </w:rPr>
              <w:t>Hostel - Caritas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1.275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1.275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00,0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Programy na rzecz społeczności romskiej (dotacja celowa)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36.45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35.532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7,48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Programy na rzecz społeczności romskiej (dofinansowanie gminy)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1.523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0.660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5,99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Prace użyteczno - publiczne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302.44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41.025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46,63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Przeciwdziałanie alkoholizmowi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6.30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1.203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42,59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Przeciwdziałanie przemocy w rodzinie (właściwość gminy)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89.491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89.310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9,79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Przeciwdziałanie przemocy w rodzinie-dotacja celowa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4.801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4.727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8,46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Domy Pomocy Społecznej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870.778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869.860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9,95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Projekt EFS „Razem dla rewitalizacji”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311.534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93.694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4,27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Projekt EFS „Droga do aktywności”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483.548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452.016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7,87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zxx" w:bidi="zxx"/>
              </w:rPr>
              <w:t>Razem gmina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i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iCs/>
                <w:sz w:val="22"/>
                <w:szCs w:val="22"/>
                <w:lang w:eastAsia="zxx" w:bidi="zxx"/>
              </w:rPr>
              <w:t>56.680.555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  <w:t>56.391.669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  <w:t>99,49</w:t>
            </w:r>
          </w:p>
        </w:tc>
      </w:tr>
      <w:tr>
        <w:trPr/>
        <w:tc>
          <w:tcPr>
            <w:tcW w:w="919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zxx" w:bidi="zxx"/>
              </w:rPr>
              <w:t>Zadania powiatu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Usamodzielnianie wychowanków placówek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42.222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42.207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9,98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Rodziny zastępcze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.151.293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.151.222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9,99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Mieszkania chronione, OIK (środki gminy)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843.144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843.090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9,99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Mieszkania chronione, OIK (dotacja celowa )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838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838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00,0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Zespół ds. orzekania (dotacja celowa)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97.00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96.866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9,93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Zespół ds. orzekania (środki z porozumień)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61.00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61.000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00,0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Zespół ds. orzekania (dofinansowanie gminy)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10.969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10.969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00,0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Obsługa zadań PFRON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70.516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70.516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00,0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Obsługa zadań PFRON (dofinansowanie gminy)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80.652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80.595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00,0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b/>
                <w:i/>
                <w:sz w:val="22"/>
                <w:szCs w:val="22"/>
                <w:lang w:eastAsia="zxx" w:bidi="zxx"/>
              </w:rPr>
              <w:t>Razem powiat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lang w:eastAsia="zxx" w:bidi="zxx"/>
              </w:rPr>
              <w:t xml:space="preserve">            </w:t>
            </w:r>
            <w:r>
              <w:rPr>
                <w:b/>
                <w:sz w:val="22"/>
                <w:szCs w:val="22"/>
                <w:lang w:eastAsia="zxx" w:bidi="zxx"/>
              </w:rPr>
              <w:t>3.958.634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>3.958.303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>99,99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>OGÓŁEM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lang w:eastAsia="zxx" w:bidi="zxx"/>
              </w:rPr>
              <w:t xml:space="preserve">        </w:t>
            </w:r>
            <w:r>
              <w:rPr>
                <w:b/>
                <w:sz w:val="22"/>
                <w:szCs w:val="22"/>
                <w:lang w:eastAsia="zxx" w:bidi="zxx"/>
              </w:rPr>
              <w:t>60.639.189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>60.349.972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>99,5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Zadania zlecone gminy.</w:t>
      </w:r>
    </w:p>
    <w:p>
      <w:pPr>
        <w:pStyle w:val="Normal"/>
        <w:jc w:val="both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rPr/>
      </w:pPr>
      <w:r>
        <w:rPr>
          <w:rFonts w:cs="Arial"/>
          <w:b/>
          <w:bCs/>
          <w:sz w:val="20"/>
          <w:szCs w:val="20"/>
        </w:rPr>
        <w:t>Tabela 4. Zadania zlecone gminie</w:t>
      </w:r>
      <w:r>
        <w:rPr/>
        <w:t xml:space="preserve"> </w:t>
      </w:r>
    </w:p>
    <w:tbl>
      <w:tblPr>
        <w:tblW w:w="929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8"/>
        <w:gridCol w:w="1206"/>
        <w:gridCol w:w="1206"/>
        <w:gridCol w:w="817"/>
        <w:gridCol w:w="817"/>
        <w:gridCol w:w="934"/>
        <w:gridCol w:w="1014"/>
      </w:tblGrid>
      <w:tr>
        <w:trPr/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Formy pomocy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iczba osób, którym przyznano decyzją świadczenie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iczba świadczeń *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wota świadczeń w zł</w:t>
            </w:r>
          </w:p>
        </w:tc>
      </w:tr>
      <w:tr>
        <w:trPr/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ecjalistyczne usługi opiekuńcz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.2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.21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8.39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8.39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iłki celowe na pokrycie wydatków związanych z klęska żywiołową lub ekologiczn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t>* świadczenie oznacza – 1 godz. specjalistycznych usług opiekuńczych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Zadania własne gminy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Arial"/>
          <w:bCs/>
          <w:sz w:val="18"/>
          <w:szCs w:val="20"/>
        </w:rPr>
        <w:t xml:space="preserve">Tabela 5. </w:t>
      </w:r>
      <w:r>
        <w:rPr/>
        <w:t>Porównanie udzielonych świadczeń z lat 2010-2011</w:t>
      </w:r>
    </w:p>
    <w:tbl>
      <w:tblPr>
        <w:tblW w:w="929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1052"/>
        <w:gridCol w:w="1053"/>
        <w:gridCol w:w="873"/>
        <w:gridCol w:w="873"/>
        <w:gridCol w:w="1047"/>
        <w:gridCol w:w="1127"/>
      </w:tblGrid>
      <w:tr>
        <w:trPr/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ormy pomocy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czba osób, którym przyznano decyzją świadczenia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czba świadczeń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Kwota świadczeń w zł</w:t>
            </w:r>
          </w:p>
        </w:tc>
      </w:tr>
      <w:tr>
        <w:trPr/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iłki stałe-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.01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.14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121.7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217.656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iłki okresowe - 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97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16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.62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.4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274.0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337.114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chronieni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.68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.48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.93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.626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siłek-ogółem, w tym: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la dziec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835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4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98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43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.607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9.35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5.877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7.2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320.906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3.16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432.508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.595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ługi opiekuńcze – ogółem, w tym: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ecjalistyczn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2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6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4.163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.22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.947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.2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826.062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9.84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973.533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6.999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Świadczenia zdrowotne, w tym: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oby bezdomn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iłki celowe na wydatki powstałe w wyniku zdarzenia losowego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.7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.850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wienie pogrzebu, w tym: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oby bezdomn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.03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3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.565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770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ne zasiłki celowe i w naturze, w tym: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zasiłki specjalne celow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104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183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04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65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06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305.46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0.8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506.813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3.149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płatność za pobyt w Domach Pomocy Społecznej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389.36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869.860</w:t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  <w:t xml:space="preserve">W okresie od I-XII 2011r. Dział Świadczeń Socjalnych przygotował do wypłaty zasiłki stałe dla 892 osób, łącznie w formie 9.142 świadczeń, na kwotę 3.217.656,00zł. </w:t>
      </w:r>
    </w:p>
    <w:p>
      <w:pPr>
        <w:pStyle w:val="Normal"/>
        <w:ind w:left="0" w:right="0" w:firstLine="540"/>
        <w:jc w:val="both"/>
        <w:rPr/>
      </w:pPr>
      <w:r>
        <w:rPr/>
        <w:t xml:space="preserve">W ramach zadań własnych wypłacane były zasiłki okresowe. W omawianym okresie wypłaciliśmy zasiłki okresowe finansowane przez budżet gminy na kwotę 271.292,00zł oraz zasiłki okresowe finansowane z budżetu państwa na kwotę 2.065.822,00zł. </w:t>
      </w:r>
    </w:p>
    <w:p>
      <w:pPr>
        <w:pStyle w:val="Normal"/>
        <w:tabs>
          <w:tab w:val="clear" w:pos="709"/>
          <w:tab w:val="left" w:pos="540" w:leader="none"/>
        </w:tabs>
        <w:ind w:left="0" w:right="0" w:firstLine="557"/>
        <w:jc w:val="both"/>
        <w:rPr/>
      </w:pPr>
      <w:r>
        <w:rPr/>
        <w:t xml:space="preserve">W ramach zadań własnych na opłacenie posiłków wydatkowano kwotę 1.432.508,00zł na realizację 355.877 świadczeń dla 1.980 osób, w tym 1.434 dzieci (na kwotę 733.595zł). </w:t>
        <w:tab/>
        <w:t>W przypad</w:t>
      </w:r>
      <w:r>
        <w:rPr>
          <w:shd w:fill="FFFFFF" w:val="clear"/>
        </w:rPr>
        <w:t>ku 135 osób z</w:t>
      </w:r>
      <w:r>
        <w:rPr/>
        <w:t>realizowano obowiązek udzielenia schronienia, a koszt wyniósł 214.626,00 zł, ponadto 26 osobom opłacono pochówek na sumę 40.565zł. (w tym 6 osobom bezdomnym wydatku</w:t>
      </w:r>
      <w:r>
        <w:rPr>
          <w:shd w:fill="FFFFFF" w:val="clear"/>
        </w:rPr>
        <w:t>jąc kwotę 7.770zł).</w:t>
      </w:r>
    </w:p>
    <w:p>
      <w:pPr>
        <w:pStyle w:val="Normal"/>
        <w:ind w:left="0" w:right="0" w:firstLine="568"/>
        <w:jc w:val="both"/>
        <w:rPr/>
      </w:pPr>
      <w:r>
        <w:rPr/>
        <w:t xml:space="preserve">W 2011 roku  wydatkowano kwotę 11.850zł na pokrycie kosztów zdarzenia losowego. </w:t>
      </w:r>
    </w:p>
    <w:p>
      <w:pPr>
        <w:pStyle w:val="Normal"/>
        <w:ind w:left="0" w:right="0" w:firstLine="576"/>
        <w:jc w:val="both"/>
        <w:rPr/>
      </w:pPr>
      <w:r>
        <w:rPr>
          <w:color w:val="000000"/>
        </w:rPr>
        <w:t>Dla 4.183</w:t>
      </w:r>
      <w:r>
        <w:rPr>
          <w:color w:val="000000"/>
          <w:shd w:fill="FFFFFF" w:val="clear"/>
        </w:rPr>
        <w:t xml:space="preserve"> o</w:t>
      </w:r>
      <w:r>
        <w:rPr>
          <w:color w:val="000000"/>
        </w:rPr>
        <w:t>só</w:t>
      </w:r>
      <w:r>
        <w:rPr/>
        <w:t>b przyznano zasiłki celowe na sumę 4.506.813,00zł. (w tym 1.501.784,00zł na zakup żywności lub wykupienie posiłków</w:t>
      </w:r>
      <w:r>
        <w:rPr>
          <w:b/>
          <w:bCs/>
        </w:rPr>
        <w:t xml:space="preserve">). </w:t>
      </w:r>
      <w:r>
        <w:rPr/>
        <w:t>Realizacja usług opiekuńczych zamknęła się kwotą 2.973.533,00zł, w tym specjalistyczne usługi opiekuńcze.</w:t>
      </w:r>
    </w:p>
    <w:p>
      <w:pPr>
        <w:pStyle w:val="Normal"/>
        <w:ind w:left="0" w:right="0" w:firstLine="576"/>
        <w:jc w:val="both"/>
        <w:rPr/>
      </w:pPr>
      <w:r>
        <w:rPr/>
        <w:t xml:space="preserve">W 2011 roku tutejszy Ośrodek wypłacał zasiłki rodzinom rolników, które poniosły straty w wyniku wiosennych przymrozków. Na powyższy cel została wydatkowana kwota 10.000zł,tą formą pomocy objęto 4 rodziny. </w:t>
      </w:r>
    </w:p>
    <w:p>
      <w:pPr>
        <w:pStyle w:val="Normal"/>
        <w:ind w:left="0" w:right="0" w:firstLine="576"/>
        <w:jc w:val="both"/>
        <w:rPr/>
      </w:pPr>
      <w:r>
        <w:rPr/>
        <w:t>W omawianym okresie  w Dziale Świadczeń Socjalnych wydano 29.743 decyzje (średnio miesięcznie 2.479 decyzji).</w:t>
      </w:r>
    </w:p>
    <w:p>
      <w:pPr>
        <w:pStyle w:val="Normal"/>
        <w:ind w:left="0" w:right="0" w:firstLine="576"/>
        <w:jc w:val="both"/>
        <w:rPr/>
      </w:pPr>
      <w:r>
        <w:rPr/>
        <w:t>W okresie sprawozdawczym wpłynęło 460 odwołań z czego 145 zostały rozpatrzone w trybie art.132 Kpa. -  276 kwestionowanych decyzji zostało przez Samorządowe Kolegium Odwoławcze utrzymane w mocy, do ponownego rozpatrzenia skierowało 142 sprawy, w przypadku 3 spraw, SKO umorzyło postępowanie w I instancji, 3 odwołania pozostawiono bez rozpatrzenia, w przypadku  29 odwołań Samorządowe Kolegium Odwoławcze wydało postanowienie w trybie art.134 Kpa, 9 spraw pozostaje w toku postępowania administracyjnego, w przypadku 11 odwołań Samorządowe Kolegium Odwoławcze uchyliło i orzekło co do istoty sprawy.</w:t>
      </w:r>
    </w:p>
    <w:p>
      <w:pPr>
        <w:pStyle w:val="Normal"/>
        <w:ind w:left="0" w:right="0" w:firstLine="576"/>
        <w:jc w:val="both"/>
        <w:rPr/>
      </w:pPr>
      <w:r>
        <w:rPr/>
        <w:t>W stosunku do ogólnej liczby wydanych decyzji, zaskarżonych zostało 1,5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Realizacja świadczeń rodzinnych.  </w:t>
      </w:r>
    </w:p>
    <w:p>
      <w:pPr>
        <w:pStyle w:val="Normal"/>
        <w:ind w:left="0" w:right="0" w:firstLine="5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76"/>
        <w:jc w:val="both"/>
        <w:rPr/>
      </w:pPr>
      <w:r>
        <w:rPr/>
        <w:t>Realizacją świadczeń rodzinnych zajmuje się Dział Świadczeń Rodzinnych. Suma wydatków przeznaczonych na świadczenia rodzinne wyniosła 17.361.144,00zł (na świadczenia opiekuńcze związane z niepełnosprawnością 7.519.344,00 zł a na jednorazową zapomogę z tytułu urodzenia się żywego dziecka 1.280.000zł). Na świadczenia z funduszu alimentacyjnego wydano łącznie kwotę 7.752.134,00zł.</w:t>
      </w:r>
    </w:p>
    <w:p>
      <w:pPr>
        <w:pStyle w:val="Normal"/>
        <w:ind w:left="0" w:right="0" w:firstLine="576"/>
        <w:jc w:val="both"/>
        <w:rPr/>
      </w:pPr>
      <w:r>
        <w:rPr/>
        <w:t>Poniższa tabela przedstawia szczegółową analizę wydatków, odzyskanych świadczeń nienależnie pobranych oraz ilość świadczeń wg poszczególnych ich rodzaj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ela 6. Wydatki na świadczenia rodzinne oraz środki z tytułu zwrotu świadczeń rodzinnych nienależnie pobranych za 2011rok.</w:t>
      </w:r>
    </w:p>
    <w:tbl>
      <w:tblPr>
        <w:tblW w:w="960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052"/>
        <w:gridCol w:w="3747"/>
        <w:gridCol w:w="1495"/>
        <w:gridCol w:w="1381"/>
        <w:gridCol w:w="1433"/>
      </w:tblGrid>
      <w:tr>
        <w:trPr/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owana kwota w z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odzyskanych świadczeń w z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rzyznanych świadczeń</w:t>
            </w:r>
          </w:p>
        </w:tc>
      </w:tr>
      <w:tr>
        <w:trPr/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łki rodzinn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69.5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7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769</w:t>
            </w:r>
          </w:p>
        </w:tc>
      </w:tr>
      <w:tr>
        <w:trPr/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i do zasiłków rodzinnych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92.26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17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469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z tytułu: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odzenia dzieck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.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eki nad dzieckiem w czasie korzystania z urlopu wychowawczego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.9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8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68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tnego wychowywania dziecka i utraty prawa do zasiłku dla bezrobotnych na skutek upływu ustawowego okresu jego pobierani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tnego wychowywania dzieck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.96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8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52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i rehabilitacji dziecka niepełnosprawnego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.88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67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z tytułu: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i rehabilitacji dziecka niepełnosprawnego do 5 roku życi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4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89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i rehabilitacji dziecka niepełnosprawnego powyżej 5 roku życi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.4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93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częcia roku szkolnego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.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25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a przez dziecko nauki w szkole poza miejscem zamieszkani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ym z tytułu: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krycie wydatków związanych z zamieszkaniem w miejscowości, w której znajduje się szkoł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6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krycie wydatków związanych z dojazdem do miejscowości, w której znajduje się szkoł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howywanie dziecka w rodzinie wielodzietnej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.8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7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85</w:t>
            </w:r>
          </w:p>
        </w:tc>
      </w:tr>
      <w:tr>
        <w:trPr/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iłki rodzinne z dodatkami RAZEM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561.8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.89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.238</w:t>
            </w:r>
          </w:p>
        </w:tc>
      </w:tr>
      <w:tr>
        <w:trPr/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łki pielęgnacyjn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54.32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64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342</w:t>
            </w:r>
          </w:p>
        </w:tc>
      </w:tr>
      <w:tr>
        <w:trPr/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czenia pielęgnacyjn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65.0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4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95</w:t>
            </w:r>
          </w:p>
        </w:tc>
      </w:tr>
      <w:tr>
        <w:trPr/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wiadczenia opiekuńcze RAZEM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519.34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29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.737</w:t>
            </w:r>
          </w:p>
        </w:tc>
      </w:tr>
      <w:tr>
        <w:trPr/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razowa zapomoga z tytułu urodzenia dzieck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0.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0</w:t>
            </w:r>
          </w:p>
        </w:tc>
      </w:tr>
      <w:tr>
        <w:trPr/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361.14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.19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.25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300"/>
        <w:jc w:val="both"/>
        <w:rPr/>
      </w:pPr>
      <w:r>
        <w:rPr/>
        <w:t xml:space="preserve">W okresie sprawozdawczym w Dziale Świadczeń Rodzinnych obsługiwanych było średnio miesięcznie 5.400 rodzin, w związku z wypłatą świadczeń rodzinnych, w tym 370 rodzin średniomiesięcznie korzystało z pomocy w postaci świadczenia pielęgnacyjnego, natomiast 2.900 osób było objętych pomocą w postaci zasiłku pielęgnacyjnego. </w:t>
      </w:r>
    </w:p>
    <w:p>
      <w:pPr>
        <w:pStyle w:val="Normal"/>
        <w:ind w:left="0" w:right="0" w:firstLine="321"/>
        <w:jc w:val="both"/>
        <w:rPr/>
      </w:pPr>
      <w:r>
        <w:rPr/>
        <w:t>W tym samym okresie pomocą o charakterze alimentacyjnym objętych było średnio miesięcznie 1.900 dzieci.</w:t>
      </w:r>
    </w:p>
    <w:p>
      <w:pPr>
        <w:pStyle w:val="Normal"/>
        <w:ind w:left="0" w:right="0" w:firstLine="289"/>
        <w:jc w:val="both"/>
        <w:rPr/>
      </w:pPr>
      <w:r>
        <w:rPr/>
        <w:t>W związku z toczącymi się postępowaniami administracyjnymi odzyskano  łącznie 218.467,00zł nienależnie pobranych świadczeń (w tym świadczenia  rodzinne na kwotę 145.194,00zł, zaliczkę alimentacyjną na kwotę 10.428,00zł oraz świadczenia z funduszu alimentacyjnego na kwotę 62.843,00zł).</w:t>
      </w:r>
    </w:p>
    <w:p>
      <w:pPr>
        <w:pStyle w:val="Normal"/>
        <w:ind w:left="0" w:right="0" w:firstLine="343"/>
        <w:jc w:val="both"/>
        <w:rPr/>
      </w:pPr>
      <w:r>
        <w:rPr/>
        <w:t xml:space="preserve">W Dziale Świadczeń Rodzinnych prowadzone jest systematycznie postępowanie wobec dłużników alimentacyjnych. W bazie danych zarejestrowanych zostało 1.803 osoby. Przy współpracy z InfoMonitorem-Biurem Informacji Gospodarczej S.A. w zakresie zobowiązań dłużników alimentacyjnych, podczas ostatniego przesyłu danych w omawianym okresie przekazano informacje o zaległych zobowiązaniach 1.344 dłużników alimentacyjnych. </w:t>
      </w:r>
    </w:p>
    <w:p>
      <w:pPr>
        <w:pStyle w:val="Normal"/>
        <w:ind w:left="0" w:right="0" w:firstLine="311"/>
        <w:jc w:val="both"/>
        <w:rPr/>
      </w:pPr>
      <w:r>
        <w:rPr/>
        <w:t xml:space="preserve">W efekcie prowadzonego postępowania wobec dłużników alimentacyjnych odzyskano 742.024,35zł z tytułu wypłaconych świadczeń z funduszu alimentacyjnego, co stanowi 9,6 % ogólnej kwoty wypłaconych świadczeń z funduszu alimentacyjnego. W 2011r. z powodu zgonów dłużników alimentacyjnych wygasły należności dłużników na łączną kwotę 2.199.877,25zł. W ramach prowadzonych postępowań skierowano 209 wniosków o zatrzymanie prawa jazdy dłużnika alimentacyjnego oraz złożono 430 wniosków o ściganie za przestępstwo określone w art.209 </w:t>
      </w:r>
      <w:r>
        <w:rPr>
          <w:rFonts w:cs="Calibri" w:ascii="Calibri" w:hAnsi="Calibri"/>
        </w:rPr>
        <w:t>§</w:t>
      </w:r>
      <w:r>
        <w:rPr/>
        <w:t xml:space="preserve"> 1 Kodeksu karnego.</w:t>
      </w:r>
    </w:p>
    <w:p>
      <w:pPr>
        <w:pStyle w:val="Normal"/>
        <w:ind w:left="0" w:right="0" w:firstLine="375"/>
        <w:jc w:val="both"/>
        <w:rPr/>
      </w:pPr>
      <w:r>
        <w:rPr/>
        <w:t xml:space="preserve">W omawianym okresie wydano 10.866 decyzji administracyjnych (średnio miesięcznie 906). Wpłynęło 80 odwołań, 2 zostały rozpatrzone w trybie art.132 kpa, pozostałe  zostały skierowane do Samorządowego Kolegium Odwoławczego w trybie art.133 kpa. W stosunku do ogólnej liczby wydanych w 2011 roku decyzji administracyjnych zaskarżonych zostało 0,7 % decyzj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Realizacja zadań wynikających z rządowych programów pomocy   społecznej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76"/>
        <w:jc w:val="both"/>
        <w:rPr/>
      </w:pPr>
      <w:r>
        <w:rPr>
          <w:bCs/>
        </w:rPr>
        <w:t>W ramach realizacji rządowego p</w:t>
      </w:r>
      <w:r>
        <w:rPr>
          <w:iCs/>
        </w:rPr>
        <w:t>rogramu</w:t>
      </w:r>
      <w:r>
        <w:rPr/>
        <w:t xml:space="preserve"> </w:t>
      </w:r>
      <w:r>
        <w:rPr>
          <w:iCs/>
        </w:rPr>
        <w:t xml:space="preserve">na rzecz społeczności romskiej  w okresie od I-XII 2011r., </w:t>
      </w:r>
      <w:r>
        <w:rPr/>
        <w:t xml:space="preserve">realizowano cztery projekty. </w:t>
      </w:r>
    </w:p>
    <w:p>
      <w:pPr>
        <w:pStyle w:val="Normal"/>
        <w:ind w:left="0" w:right="0" w:firstLine="576"/>
        <w:jc w:val="both"/>
        <w:rPr/>
      </w:pPr>
      <w:r>
        <w:rPr>
          <w:b/>
          <w:i/>
        </w:rPr>
        <w:t>„</w:t>
      </w:r>
      <w:r>
        <w:rPr>
          <w:b/>
          <w:i/>
        </w:rPr>
        <w:t>Przedszkole jako możliwość zapewnienia dzieciom romskim właściwych warunków prawidłowego rozwoju oraz przygotowania do rozpoczęcia nauki w szkole”.</w:t>
      </w:r>
    </w:p>
    <w:p>
      <w:pPr>
        <w:pStyle w:val="Normal"/>
        <w:jc w:val="both"/>
        <w:rPr/>
      </w:pPr>
      <w:r>
        <w:rPr/>
        <w:t xml:space="preserve">W ramach projektu, edukacją przedszkolną objęto łącznie </w:t>
      </w:r>
      <w:r>
        <w:rPr>
          <w:i/>
        </w:rPr>
        <w:t>siedmioro dzieci</w:t>
      </w:r>
      <w:r>
        <w:rPr/>
        <w:t xml:space="preserve"> z płockiej społeczności romskiej, którym sfinansowano pobyt w przedszkolu z pełnym wyżywieniem, koszt zajęć dodatkowych (rytmika, gimnastyka korekcyjna, język angielski, nauka tańca towarzyskiego). Poprzez edukację przedszkolną dzieci miały możliwość pokonania barier edukacyjno-adaptacyjnych i przygotowania do rozpoczęcia nauki w szkole podstawowej w systemie zintegrowanym.</w:t>
      </w:r>
    </w:p>
    <w:p>
      <w:pPr>
        <w:pStyle w:val="Normal"/>
        <w:ind w:left="360" w:right="0" w:hanging="180"/>
        <w:jc w:val="both"/>
        <w:rPr/>
      </w:pPr>
      <w:r>
        <w:rPr>
          <w:b/>
          <w:i/>
        </w:rPr>
        <w:t xml:space="preserve">    „</w:t>
      </w:r>
      <w:r>
        <w:rPr>
          <w:b/>
          <w:i/>
        </w:rPr>
        <w:t xml:space="preserve">Asystent edukacji romskiej” </w:t>
      </w:r>
      <w:r>
        <w:rPr/>
        <w:t>- był kontynuacją projektu realizowanego w latach ubiegłych. Zaangażowano 1 osobę ze społeczności romskiej, zatrudnioną  w charakterze asystenta edukacji romskiej, który  swoim działaniem objął  21 dzieci romskich ze szkół podstawowych i gimnazjów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„</w:t>
      </w:r>
      <w:r>
        <w:rPr>
          <w:b/>
          <w:bCs/>
          <w:i/>
          <w:iCs/>
        </w:rPr>
        <w:t>Rozwój talentów artystycznych wśród dzieci romskich</w:t>
      </w:r>
      <w:r>
        <w:rPr>
          <w:b/>
          <w:i/>
          <w:iCs/>
        </w:rPr>
        <w:t>”</w:t>
      </w:r>
      <w:r>
        <w:rPr/>
        <w:t xml:space="preserve"> –  w ramach projektu została sfinansowana nauka gry na instrumentach dla </w:t>
      </w:r>
      <w:r>
        <w:rPr>
          <w:i/>
        </w:rPr>
        <w:t>dwójki dzieci</w:t>
      </w:r>
      <w:r>
        <w:rPr/>
        <w:t xml:space="preserve">  z terenu miasta Płocka – były to  indywidualne lekcje pod kierunkiem – nauczycieli z Państwowej Szkoły Muzycznej w Płocku. Lekcje gry na instrumentach miały charakter cyklicznych spotkań z nauczycielem danego instrumentu (skrzypce, akordeon).  </w:t>
      </w:r>
    </w:p>
    <w:p>
      <w:pPr>
        <w:pStyle w:val="Normal"/>
        <w:jc w:val="both"/>
        <w:rPr/>
      </w:pPr>
      <w:r>
        <w:rPr>
          <w:b/>
          <w:i/>
        </w:rPr>
        <w:t xml:space="preserve">    „</w:t>
      </w:r>
      <w:r>
        <w:rPr>
          <w:b/>
          <w:i/>
        </w:rPr>
        <w:t>Podręczniki i przybory szkolne dla uczniów romskich przełamaniem bariery finansowej dla ukończenia szkoły”</w:t>
      </w:r>
      <w:r>
        <w:rPr/>
        <w:t xml:space="preserve"> – w ramach realizacji tego projektu zakupiono podręczniki i przybory szkolne oraz odzież i obuwie dla 21 uczniów romskic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eka zastępcz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Rodziny zastępcze.</w:t>
      </w:r>
    </w:p>
    <w:p>
      <w:pPr>
        <w:pStyle w:val="Normal"/>
        <w:tabs>
          <w:tab w:val="clear" w:pos="709"/>
          <w:tab w:val="center" w:pos="6336" w:leader="none"/>
          <w:tab w:val="right" w:pos="1087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360" w:leader="none"/>
        </w:tabs>
        <w:jc w:val="both"/>
        <w:rPr>
          <w:rFonts w:eastAsia="Times New Roman"/>
          <w:bCs/>
          <w:szCs w:val="20"/>
        </w:rPr>
      </w:pPr>
      <w:r>
        <w:rPr>
          <w:rFonts w:eastAsia="Times New Roman"/>
          <w:bCs/>
          <w:szCs w:val="20"/>
        </w:rPr>
        <w:tab/>
        <w:t>W 2011 roku pomocą objęto 181 rodzin zastępczych, w których przebywało 245 dzieci (z czego 9 rodzin na podstawie zawartych porozumień, w których przebywało 13 dzieci) w ty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54 rodzin spokrewnionych, w których przebywało 196 dziec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2 rodzin niespokrewnionych, w których przebywało 15 dziec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3 zawodowe niespokrewnione z dzieckiem rodziny zastępcze o charakterze pogotowia rodzinnego, w których przebywało 19 dzieci (jedno pogotowie rodzinne funkcjonowało do lipca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 zawodowa niespokrewniona z dzieckiem rodzinę zastępczą specjalistyczna, w której przebywało 2 dziec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1 rodzin zastępczych, w których przebywało 13 dzieci (wyłącznie w postaci pracy socjalnej).</w:t>
      </w:r>
    </w:p>
    <w:p>
      <w:pPr>
        <w:pStyle w:val="WWTekstpodstawowywcity3"/>
        <w:spacing w:lineRule="auto" w:line="240"/>
        <w:rPr/>
      </w:pPr>
      <w:r>
        <w:rPr/>
        <w:t>Utworzono 30 nowych rodzin zastępczych /w tym 1 rodzina nie korzystała z pomocy/, w których umieszczono 29 dzieci, w tym: 2 rodziny niespokrewnione, w których umieszczono 2 dzieci. Priorytetem w odniesieniu do usamodzielnianych wychowanków było podejmowanie wszelkich kroków, w celu ich życiowego usamodzielnienia i integracji ze środowiskiem.</w:t>
      </w:r>
    </w:p>
    <w:p>
      <w:pPr>
        <w:pStyle w:val="WWTekstpodstawowywcity2"/>
        <w:rPr>
          <w:b/>
          <w:b/>
          <w:sz w:val="24"/>
        </w:rPr>
      </w:pPr>
      <w:r>
        <w:rPr>
          <w:b/>
          <w:sz w:val="24"/>
        </w:rPr>
        <w:t>Wychowankom, którzy opuścili rodziny zastępcze udzielono pomocy w następującej formi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siłku z tytułu kontynuowania nauki –  76 osobom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siłku na usamodzielnienie – 17 osobom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siłku na zagospodarowanie w formie rzeczowej – 7 osobom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zyskania odpowiednich warunków mieszkaniowych – 4 osobom umożliwiono zamieszkiwanie w mieszkaniu chronionym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łącznie w postaci pracy socjalnej – 35 osobom.</w:t>
      </w:r>
    </w:p>
    <w:p>
      <w:pPr>
        <w:pStyle w:val="Normal"/>
        <w:ind w:left="0" w:right="0" w:firstLine="360"/>
        <w:jc w:val="both"/>
        <w:rPr>
          <w:b/>
          <w:b/>
          <w:bCs/>
        </w:rPr>
      </w:pPr>
      <w:r>
        <w:rPr>
          <w:b/>
          <w:bCs/>
        </w:rPr>
        <w:t>Pomocy w usamodzielnieniu udzielono również wychowankom placówek opiekuńczo-wychowawczych, specjalnych ośrodków szkolno - wychowawczych, młodzieżowych ośrodków wychowawczych oraz zakładów poprawczych w postaci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siłku z tytułu kontynuowania nauki – 30 osobom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siłku na usamodzielnienie – 9 osobom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siłku na zagospodarowanie w formie rzeczowej – 6 osobom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zabezpieczenia odpowiednich warunków mieszkaniowych – 1 osobie umożliwiono zamieszkanie w mieszkaniu chronionym,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łącznie w postaci pracy socjalnej – 15 osobom.</w:t>
      </w:r>
    </w:p>
    <w:p>
      <w:pPr>
        <w:pStyle w:val="TextBody"/>
        <w:ind w:left="0" w:right="0" w:firstLine="360"/>
        <w:jc w:val="both"/>
        <w:rPr/>
      </w:pPr>
      <w:r>
        <w:rPr>
          <w:rFonts w:eastAsia="Times New Roman"/>
          <w:szCs w:val="20"/>
        </w:rPr>
        <w:t xml:space="preserve">Pracownik Działu Pomocy Rodzinie i Dziecku wraz z pracownikami Ośrodka Opiekuńczo-Wychowawczego-Placówki Socjalizacyjnej realizował program </w:t>
      </w:r>
      <w:r>
        <w:rPr>
          <w:rFonts w:eastAsia="Times New Roman"/>
          <w:b/>
          <w:szCs w:val="20"/>
        </w:rPr>
        <w:t xml:space="preserve">„Wkrótce będę dorosły”, </w:t>
      </w:r>
      <w:r>
        <w:rPr>
          <w:rFonts w:eastAsia="Times New Roman"/>
          <w:bCs/>
          <w:szCs w:val="20"/>
        </w:rPr>
        <w:t>a jego</w:t>
      </w:r>
      <w:r>
        <w:rPr>
          <w:rFonts w:eastAsia="Times New Roman"/>
          <w:b/>
          <w:szCs w:val="20"/>
        </w:rPr>
        <w:t xml:space="preserve"> </w:t>
      </w:r>
      <w:r>
        <w:rPr>
          <w:rFonts w:eastAsia="Times New Roman"/>
          <w:bCs/>
          <w:szCs w:val="20"/>
        </w:rPr>
        <w:t xml:space="preserve">uczestnikami była młodzież Ośrodka. </w:t>
      </w:r>
      <w:r>
        <w:rPr/>
        <w:t xml:space="preserve">Pracownicy Działu Pomocy Rodzinie i Dziecku byli współrealizatorami </w:t>
      </w:r>
      <w:r>
        <w:rPr>
          <w:b/>
        </w:rPr>
        <w:t>Projektu Systemowego Europejskiego Funduszu Społecznego „Droga do aktywności”,</w:t>
      </w:r>
      <w:r>
        <w:rPr/>
        <w:t xml:space="preserve"> w którym uczestniczyło 11 wychowanków rodzin zastępczych i 4 wychowanków placówek. W ramach projektu odbył się piknik integracyjno - edukacyjny, promujący ideę rodzicielstwa zastępczego oraz integrację rodzin oraz dzieci ze środowiskiem lokaln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2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eka instytucjonaln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76"/>
        <w:jc w:val="both"/>
        <w:rPr/>
      </w:pPr>
      <w:r>
        <w:rPr/>
        <w:t>MOPS realizuje zadania powiatu dotyczące opieki zastępczej poprzez opiekę instytucjonalną, w zakresie której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pewnia opiekę i wychowanie dzieciom całkowicie lub częściowo pozbawionym opieki rodziców poprzez kierowanie do placówek opiekuńczo-wychowawcz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yznaje pomoc pieniężną na usamodzielnienie oraz kontynuowanie nauki osobom opuszczającym placówki opiekuńczo-wychowawcz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pewnia pomoc w integracji ze środowiskiem młodzieży opuszczającej placówki opiekuńczo-wychowawc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ela 7. Finansowanie rodzin zastępczych i usamodzielniania wychowanków</w:t>
      </w:r>
    </w:p>
    <w:tbl>
      <w:tblPr>
        <w:tblW w:w="93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5193"/>
        <w:gridCol w:w="1610"/>
        <w:gridCol w:w="1530"/>
      </w:tblGrid>
      <w:tr>
        <w:trPr/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</w:t>
            </w:r>
          </w:p>
        </w:tc>
        <w:tc>
          <w:tcPr>
            <w:tcW w:w="5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znaczenie wydatkowanych środków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tkowana kwota w zł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-XII 2010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-XII 2011r</w:t>
            </w:r>
          </w:p>
        </w:tc>
      </w:tr>
      <w:tr>
        <w:trPr/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0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iny zastępcz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48.534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09.354,00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howankowie rodzin zastępczych-kontynuowanie nauk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.412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.420,00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amodzielnieni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057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056,00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71.003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94.830,00</w:t>
            </w:r>
          </w:p>
        </w:tc>
      </w:tr>
      <w:tr>
        <w:trPr/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0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howankowie placówek-kontynuowanie nauk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952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955,00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amodzielnieni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663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251,00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.615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.206,00</w:t>
            </w:r>
          </w:p>
        </w:tc>
      </w:tr>
      <w:tr>
        <w:trPr/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0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amodzielnienie (powiat)-pokrycie kosztów związanych z zapewnieniem odpowiednich warunków mieszkaniowych (stancja, internat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ospodarowanie w formie rzeczowej (powiat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41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391,00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.041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.391,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2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anie chronion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853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774,00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 WYDATKOWANA KWOT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55.512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07.201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ział Pracy Socjalnej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360"/>
        <w:jc w:val="both"/>
        <w:rPr/>
      </w:pPr>
      <w:r>
        <w:rPr/>
        <w:t xml:space="preserve"> </w:t>
      </w:r>
      <w:r>
        <w:rPr/>
        <w:t>Podobnie jak w latach ubiegłych, najczęstszymi przyczynami korzystania z pomocy społecznej były: bezrobocie, ubóstwo, niepełnosprawność, długotrwała choroba i bezradność w sprawach opiekuńczo-wychowawczych i prowadzeniu gospodarstwa domowego.</w:t>
      </w:r>
    </w:p>
    <w:p>
      <w:pPr>
        <w:pStyle w:val="Normal"/>
        <w:jc w:val="both"/>
        <w:rPr/>
      </w:pPr>
      <w:r>
        <w:rPr/>
        <w:t>Pracownicy socjalni poszczególnych Zespołów Pracy Socjalnej prowadzą pracę w oparciu o kontrakt socjalny, zgodnie z przepisami zawartymi w rozporządzeniu Ministra Polityki Społecznej z 8 listopada 2010r</w:t>
      </w:r>
      <w:r>
        <w:rPr>
          <w:b/>
        </w:rPr>
        <w:t xml:space="preserve">. </w:t>
      </w:r>
      <w:r>
        <w:rPr>
          <w:rStyle w:val="StrongEmphasis"/>
          <w:b w:val="false"/>
        </w:rPr>
        <w:t>w sprawie wzoru kontraktu socjalnego</w:t>
      </w:r>
      <w:r>
        <w:rPr/>
        <w:t xml:space="preserve"> (Dz. U. z 2010r., Nr 218, poz. 1439) – </w:t>
      </w:r>
      <w:r>
        <w:rPr>
          <w:bCs/>
        </w:rPr>
        <w:t>w omawianym okresie zawarto 80 kontraktów.</w:t>
      </w:r>
    </w:p>
    <w:p>
      <w:pPr>
        <w:pStyle w:val="WWTekstpodstawowywcity3"/>
        <w:spacing w:lineRule="auto" w:line="240"/>
        <w:rPr>
          <w:bCs/>
          <w:iCs/>
        </w:rPr>
      </w:pPr>
      <w:r>
        <w:rPr>
          <w:bCs/>
          <w:iCs/>
        </w:rPr>
        <w:t>W miesiącu czerwcu 2011r. Pracownicy socjalni przeprowadzili badanie ankietowe dotyczące potrzeb osób korzystających z pomocy społecznej z terenu Starego Miasta w ramach projektu „Razem dla rewitalizacji – pilotażowy program rewitalizacji społecznej Obszaru Starego Miasta”, do uczestnictwa w projekcie zakwalifikowano 76 osób.</w:t>
      </w:r>
    </w:p>
    <w:p>
      <w:pPr>
        <w:pStyle w:val="Normal"/>
        <w:ind w:left="0" w:right="0" w:firstLine="360"/>
        <w:jc w:val="both"/>
        <w:rPr/>
      </w:pPr>
      <w:r>
        <w:rPr/>
        <w:t>W ramach realizowanego przez MOPS projektu EFS „Droga do aktywności”, Zespoły Pracy Socjalnej dokonały naboru 70 osób pozostających bez zatrudnienia, korzystających z pomocy, z którymi zawarto 70 kontraktów socjalnych. Pracownicy socjalni dokonali również naboru 50 osób niepełnosprawnych do w/w projektu współfinansowanego ze środków EFS.</w:t>
      </w:r>
    </w:p>
    <w:p>
      <w:pPr>
        <w:pStyle w:val="Normal"/>
        <w:ind w:left="0" w:right="0" w:firstLine="360"/>
        <w:jc w:val="both"/>
        <w:rPr/>
      </w:pPr>
      <w:r>
        <w:rPr/>
        <w:t>W ramach współpracy z Urzędem Miasta  Płocka oraz organizacjami i instytucjami realizowano następujące programy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na podstawie Uchwały Rady Miasta Płocka nr 194/XIII/2007r. z dnia 25 września 2005r. w sprawie ustalenia uprawnionych do korzystania z bezpłatnych przejazdów środkami komunikacji miejskiej w Płocku wydano </w:t>
      </w:r>
      <w:r>
        <w:rPr>
          <w:b/>
        </w:rPr>
        <w:t>54 karty aktywnego poszukiwania pracy osobom uprawnionym</w:t>
      </w:r>
      <w:r>
        <w:rPr/>
        <w:t>. Działania podejmowane były we współpracy z Miejskim Urzędem Pracy oraz Urzędem Miasta Płocka 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„</w:t>
      </w:r>
      <w:r>
        <w:rPr/>
        <w:t xml:space="preserve">Pogodne Lato” - program profilaktyczno- terapeutyczny dla dzieci i młodzieży z rodzin niewydolnych wychowawczo, dotkniętych skutkami alkoholizmu – realizowany przez Związek Harcerstwa Polskiego – w ramach programu zakwalifikowano </w:t>
      </w:r>
      <w:r>
        <w:rPr>
          <w:b/>
        </w:rPr>
        <w:t>44 dzieci i młodzieży</w:t>
      </w:r>
      <w:r>
        <w:rPr/>
        <w:t xml:space="preserve"> z rodzin korzystających z pomocy tutejszego Ośrodka na wypoczynek letni w miejscowości Białogóra, w terminie od 20.07-11.08.2011r.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 ramach współpracy z Urzędem Miasta Płocka Wydziałem Zdrowia i Spraw Społecznych wytypowano 40 dzieci z rodzin dotkniętych alkoholizmem, przemocą, narkomanią oraz trudną sytuacją dochodową, które wyjechały na wypoczynek letni do miejscowości Rowy w terminie od 27.07-06.08.2011r.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zgodnie z Rozporządzeniem Rady Ministrów z dnia 19 października 2004r. (Dz.U. nr 236 poz. 2363) w sprawie programu „Posiłek dla Potrzebujących” objęto </w:t>
      </w:r>
      <w:r>
        <w:rPr>
          <w:b/>
        </w:rPr>
        <w:t>2.709 osób</w:t>
      </w:r>
      <w:r>
        <w:rPr/>
        <w:t xml:space="preserve"> zasiłkami celowymi na zakup żywności;    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zgodnie z Rozporządzeniem Ministra Gospodarki i Pracy z dnia </w:t>
        <w:br/>
        <w:t xml:space="preserve">25 października 2005r. w sprawie trybu organizacji prac społecznie użytecznych (Dz.U. nr 210, poz. 1754) skierowano 1.121 osób do prac społecznie użytecznych, z czego </w:t>
      </w:r>
      <w:r>
        <w:rPr>
          <w:b/>
        </w:rPr>
        <w:t>227 osób</w:t>
      </w:r>
      <w:r>
        <w:rPr/>
        <w:t xml:space="preserve"> podjęło pracę w ramach programu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 ramach współpracy z pracownikami wolontariatu PKN Orlen w dniu 30.08.2011r. odbyła się III edycja projektu „Zaczarowany tornister”. Wsparciem zostało objętych 209 dzieci  w wieku 6-7 lat z rodzin korzystających z pomocy Ośrodka. Dzieci otrzymały plecaki wyposażone w kredki, długopisy, zeszyty, farby oraz wiele innych przyborów szkolnych. Wyprawki dla dzieci przygotowali pracownicy Orlenu przy wsparciu Fundacji „Orlen Dar Serca”. Z tej okazji dzieci bawiły się w Domu Technika na pikniku rodzinnym.</w:t>
      </w:r>
    </w:p>
    <w:p>
      <w:pPr>
        <w:pStyle w:val="Normal"/>
        <w:ind w:left="0" w:right="0" w:firstLine="360"/>
        <w:jc w:val="both"/>
        <w:rPr/>
      </w:pPr>
      <w:r>
        <w:rPr/>
        <w:t xml:space="preserve">W 2011 roku udzielono pomocy 109 osobom bezdomnym, z czego w placówkach noclegowych na terenie miasta Płocka przebywało 92 bezdomnych oraz 17 w środowisku. </w:t>
      </w:r>
    </w:p>
    <w:p>
      <w:pPr>
        <w:pStyle w:val="Normal"/>
        <w:ind w:left="0" w:right="0" w:firstLine="330"/>
        <w:jc w:val="both"/>
        <w:rPr/>
      </w:pPr>
      <w:r>
        <w:rPr/>
        <w:t xml:space="preserve">W  okresie zimowym pracownicy Działu Pracy Socjalnej wraz ze Strażą Miejską przeprowadzili patrole w miejscach pobytu osób bezdomnych, którzy  nie wyrażają zgody na umieszczenie w placówkach noclegowych, w ramach akcji „Bezdomni, Pomóżmy Im!”. </w:t>
      </w:r>
    </w:p>
    <w:p>
      <w:pPr>
        <w:pStyle w:val="Normal"/>
        <w:ind w:left="0" w:right="0" w:firstLine="360"/>
        <w:jc w:val="both"/>
        <w:rPr/>
      </w:pPr>
      <w:r>
        <w:rPr/>
        <w:t xml:space="preserve">Ponadto na bieżąco prowadzony był nadzór nad mieszkaniem chronionym usytuowanym  na terenie Starego Miasta, w którym zamieszkiwały 3 bezdomne kobiety, objęte indywidualnymi programami wychodzenia z bezdomn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Środowiskowe Domy Samopomocy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3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Środowiskowy Dom Samopomocy Nr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-1" w:firstLine="360"/>
        <w:jc w:val="both"/>
        <w:rPr/>
      </w:pPr>
      <w:r>
        <w:rPr/>
        <w:t>Środowiskowy Dom Samopomocy Nr 1 w Płocku przy ul. Reja 15/3 swoją działalność ukierunkowuje na realizację zadań skierowanych do osób z zaburzeniami psychicznymi, mającymi trudności z kształtowaniem swoich stosunków z otoczeniem poprzez codzienne aktywizowanie, usamodzielnianie i integrację społeczną. Działania  te zapewniają wsparcie społeczne, pomoc w przezwyciężaniu trudnych sytuacji życiowych i rozwiązywaniu problemów poprzez wszechstronne działania wspierająco – aktywizacyjne.</w:t>
      </w:r>
    </w:p>
    <w:p>
      <w:pPr>
        <w:pStyle w:val="TextBody"/>
        <w:ind w:left="0" w:right="-1" w:firstLine="360"/>
        <w:jc w:val="both"/>
        <w:rPr/>
      </w:pPr>
      <w:r>
        <w:rPr/>
        <w:t xml:space="preserve">W 2011r. z pobytu w Środowiskowym Domu Samopomocy Nr 1 skorzystały </w:t>
      </w:r>
      <w:r>
        <w:rPr>
          <w:b/>
        </w:rPr>
        <w:t>42 osoby</w:t>
      </w:r>
      <w:r>
        <w:rPr/>
        <w:t xml:space="preserve">. </w:t>
      </w:r>
    </w:p>
    <w:p>
      <w:pPr>
        <w:pStyle w:val="TextBody"/>
        <w:ind w:left="0" w:right="-1" w:firstLine="360"/>
        <w:jc w:val="both"/>
        <w:rPr/>
      </w:pPr>
      <w:r>
        <w:rPr/>
        <w:t>Działalność Domu finansowana jest jako zadanie zlecone z zakresu administracji rządowej w ramach dotacji celowych z budżetu Wojewody Mazowieckiego. W 2011r. Dom dofinansowywany był z zasobów własnych gminy.</w:t>
      </w:r>
    </w:p>
    <w:p>
      <w:pPr>
        <w:pStyle w:val="Normal"/>
        <w:ind w:left="0" w:right="0" w:firstLine="360"/>
        <w:jc w:val="both"/>
        <w:rPr/>
      </w:pPr>
      <w:r>
        <w:rPr/>
        <w:t>W ŚDS prowadzone są zajęcia wspierająco – aktywizacyjne w pracowniach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ulinarnej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lastyczno – krawieckiej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gimnastyczno – rekreacyjnej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kacko – koronczarskiej.</w:t>
      </w:r>
    </w:p>
    <w:p>
      <w:pPr>
        <w:pStyle w:val="TextBody"/>
        <w:ind w:left="0" w:right="-1" w:firstLine="360"/>
        <w:jc w:val="both"/>
        <w:rPr/>
      </w:pPr>
      <w:r>
        <w:rPr/>
        <w:t xml:space="preserve">Poprzez realizację w/w zajęć osoby chore psychicznie uczą się poprawnego funkcjonowania w środowisku rodzinnym i społecznym, nabywają umiejętności życia dnia codziennego i realizacji zadań życiowych. </w:t>
      </w:r>
    </w:p>
    <w:p>
      <w:pPr>
        <w:pStyle w:val="TextBody"/>
        <w:ind w:left="0" w:right="-1" w:hanging="0"/>
        <w:jc w:val="both"/>
        <w:rPr/>
      </w:pPr>
      <w:r>
        <w:rPr>
          <w:rFonts w:eastAsia="Times New Roman"/>
        </w:rPr>
        <w:t xml:space="preserve"> </w:t>
      </w:r>
      <w:r>
        <w:rPr/>
        <w:t>ŚDS Nr 1 przy współudziale uczestników organizował  imprezy kulturalno – rozrywkowe i okolicznościowe oraz uczestniczył w imprezach organizowanych przez inne placówki:</w:t>
      </w:r>
    </w:p>
    <w:p>
      <w:pPr>
        <w:pStyle w:val="TextBody"/>
        <w:numPr>
          <w:ilvl w:val="0"/>
          <w:numId w:val="12"/>
        </w:numPr>
        <w:ind w:left="0" w:right="-1" w:hanging="0"/>
        <w:jc w:val="both"/>
        <w:rPr/>
      </w:pPr>
      <w:r>
        <w:rPr/>
        <w:t>Walentynki – recytacja wierszy i zabawa taneczna,</w:t>
      </w:r>
    </w:p>
    <w:p>
      <w:pPr>
        <w:pStyle w:val="TextBody"/>
        <w:numPr>
          <w:ilvl w:val="0"/>
          <w:numId w:val="12"/>
        </w:numPr>
        <w:ind w:left="0" w:right="-1" w:hanging="0"/>
        <w:jc w:val="both"/>
        <w:rPr/>
      </w:pPr>
      <w:r>
        <w:rPr/>
        <w:t>Dzień Kobiet – przedstawienie przygotowane przez uczestników,</w:t>
      </w:r>
    </w:p>
    <w:p>
      <w:pPr>
        <w:pStyle w:val="TextBody"/>
        <w:numPr>
          <w:ilvl w:val="0"/>
          <w:numId w:val="12"/>
        </w:numPr>
        <w:ind w:left="0" w:right="-1" w:hanging="0"/>
        <w:jc w:val="both"/>
        <w:rPr/>
      </w:pPr>
      <w:r>
        <w:rPr/>
        <w:t>Udział w Targach Pracy Osób Niepełnosprawnych – wystawa prac,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720" w:leader="none"/>
        </w:tabs>
        <w:ind w:left="0" w:right="-1" w:hanging="0"/>
        <w:jc w:val="both"/>
        <w:rPr/>
      </w:pPr>
      <w:r>
        <w:rPr/>
        <w:t>Warsztaty fotograficzne poświęcone fotografii cyfrowej organizowane w Galerii Sztuki,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720" w:leader="none"/>
        </w:tabs>
        <w:ind w:left="0" w:right="-1" w:hanging="0"/>
        <w:jc w:val="both"/>
        <w:rPr/>
      </w:pPr>
      <w:r>
        <w:rPr/>
        <w:t>Wizyta studyjna pracowników pomocy społecznej z Białegostoku,</w:t>
      </w:r>
    </w:p>
    <w:p>
      <w:pPr>
        <w:pStyle w:val="TextBody"/>
        <w:numPr>
          <w:ilvl w:val="0"/>
          <w:numId w:val="22"/>
        </w:numPr>
        <w:ind w:left="0" w:right="-1" w:hanging="0"/>
        <w:jc w:val="both"/>
        <w:rPr/>
      </w:pPr>
      <w:r>
        <w:rPr>
          <w:rFonts w:eastAsia="Times New Roman"/>
        </w:rPr>
        <w:t xml:space="preserve"> </w:t>
      </w:r>
      <w:r>
        <w:rPr/>
        <w:t>VI Integracyjna Spartakiada ŚDS z województwa mazowieckiego pod hasłem „Sport w starożytnym Egipcie”, przeznaczona dla 200 niepełnosprawnych uczestników ŚDS z województwa mazowieckiego. Spartakiada organizowana była ze środków pozyskanych od sponsorów, inicjatywę wsparł również finansowo Urząd Miasta Płocka.</w:t>
      </w:r>
    </w:p>
    <w:p>
      <w:pPr>
        <w:pStyle w:val="TextBody"/>
        <w:numPr>
          <w:ilvl w:val="0"/>
          <w:numId w:val="22"/>
        </w:numPr>
        <w:ind w:left="0" w:right="-1" w:hanging="0"/>
        <w:jc w:val="both"/>
        <w:rPr/>
      </w:pPr>
      <w:r>
        <w:rPr/>
        <w:t>Ogólnopolski Dzień Solidarności z Osobami Chorymi na Schizofrenię w ramach programu „Schizofrenia-Otwórzcie Drzwi”, organizowany po raz dziesiąty. Obchody miały charakter happeningu ulicznego skierowanego do całej społeczności lokalnej. Imprezę zorganizowano w ramach projektu EFS „Droga do aktywności”. Ponadto placówka była organizatorem wystawy poświęconej twórczości osób chorych psychicznie prezentowanej w Galerii Wisła.</w:t>
      </w:r>
    </w:p>
    <w:p>
      <w:pPr>
        <w:pStyle w:val="TextBody"/>
        <w:numPr>
          <w:ilvl w:val="0"/>
          <w:numId w:val="22"/>
        </w:numPr>
        <w:ind w:left="0" w:right="-1" w:hanging="0"/>
        <w:jc w:val="both"/>
        <w:rPr/>
      </w:pPr>
      <w:r>
        <w:rPr/>
        <w:t>Wyjazd do Mławy – udział w turnieju warcab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Środowiskowy Dom Samopomocy Nr 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/>
        <w:t>Środowiskowy Dom Samopomocy Nr 2 jest placówką pobytu dziennego dla 15 osób niepełnosprawnych intelektualnie. Celem Domu jest kompensowanie skutków niepełnosprawności poprzez: prowadzenie działań wspierająco-aktywizujących zmierzających do osiągania przez osoby niepełnosprawne intelektualnie jak największej samodzielności i zaradności życiowej, stwarzanie warunków do aktywnego funkcjonowania, samorealizacji, rozwijania zainteresowań, uczenie poprawnego funkcjonowania w środowisku rodzinnym i społecznym, wspieranie uczestników i ich rodzin w sytuacjach trudnych i kryzysowych, integrację osób niepełnosprawnych z osobami sprawnymi.</w:t>
      </w:r>
    </w:p>
    <w:p>
      <w:pPr>
        <w:pStyle w:val="Normal"/>
        <w:ind w:left="0" w:right="0" w:firstLine="360"/>
        <w:jc w:val="both"/>
        <w:rPr/>
      </w:pPr>
      <w:r>
        <w:rPr/>
        <w:t xml:space="preserve">W okresie sprawozdawczym z pobytu w ŚDS Nr 2 </w:t>
      </w:r>
      <w:r>
        <w:rPr>
          <w:b/>
        </w:rPr>
        <w:t>korzystało 18 osób</w:t>
      </w:r>
      <w:r>
        <w:rPr/>
        <w:t xml:space="preserve"> niepełnosprawnych intelektualnie. </w:t>
      </w:r>
    </w:p>
    <w:p>
      <w:pPr>
        <w:pStyle w:val="Normal"/>
        <w:jc w:val="both"/>
        <w:rPr/>
      </w:pPr>
      <w:r>
        <w:rPr/>
        <w:t>Uczestnicy Domu podzieleni są na trzy grupy wspierająco-aktywizacyjne:</w:t>
      </w:r>
    </w:p>
    <w:p>
      <w:pPr>
        <w:pStyle w:val="Normal"/>
        <w:jc w:val="both"/>
        <w:rPr/>
      </w:pPr>
      <w:r>
        <w:rPr>
          <w:b/>
        </w:rPr>
        <w:t>I grupa</w:t>
      </w:r>
      <w:r>
        <w:rPr/>
        <w:t xml:space="preserve"> – uczestnicy sprawni ruchowo z lekkim upośledzeniem, kontaktem werbalnym,</w:t>
      </w:r>
    </w:p>
    <w:p>
      <w:pPr>
        <w:pStyle w:val="Normal"/>
        <w:jc w:val="both"/>
        <w:rPr/>
      </w:pPr>
      <w:r>
        <w:rPr>
          <w:b/>
        </w:rPr>
        <w:t>II grupa</w:t>
      </w:r>
      <w:r>
        <w:rPr/>
        <w:t xml:space="preserve"> - uczestnicy z upośledzeniem znacznym, poruszający się samodzielnie utrudniony </w:t>
      </w:r>
    </w:p>
    <w:p>
      <w:pPr>
        <w:pStyle w:val="Normal"/>
        <w:jc w:val="both"/>
        <w:rPr/>
      </w:pPr>
      <w:r>
        <w:rPr/>
        <w:tab/>
        <w:t>kontakt werbalny,</w:t>
      </w:r>
    </w:p>
    <w:p>
      <w:pPr>
        <w:pStyle w:val="Normal"/>
        <w:jc w:val="both"/>
        <w:rPr/>
      </w:pPr>
      <w:r>
        <w:rPr>
          <w:b/>
        </w:rPr>
        <w:t>III grupa</w:t>
      </w:r>
      <w:r>
        <w:rPr/>
        <w:t xml:space="preserve"> – uczestnicy nie poruszający się samodzielnie, utrudniony kontakt werbalny.</w:t>
      </w:r>
    </w:p>
    <w:p>
      <w:pPr>
        <w:pStyle w:val="Normal"/>
        <w:ind w:left="0" w:right="0" w:firstLine="360"/>
        <w:jc w:val="both"/>
        <w:rPr/>
      </w:pPr>
      <w:r>
        <w:rPr/>
        <w:t>Na terenie ŚDS Nr 2 działały 4 pracownie terapeutyczne, a zatrudnieni w nich instruktorzy terapii zajęciowej prowadzili zajęcia wg opracowanych miesięcznych harmonogramów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acownia rozwijania twórczości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acownia gospodarstwa domoweg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acownia ruchowo-gimnastyczn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acownia wspomagania rozwoju (rehabilitowane są w niej osoby z głębokim upośledzeniem).</w:t>
      </w:r>
    </w:p>
    <w:p>
      <w:pPr>
        <w:pStyle w:val="Normal"/>
        <w:ind w:left="0" w:right="0" w:firstLine="396"/>
        <w:jc w:val="both"/>
        <w:rPr/>
      </w:pPr>
      <w:r>
        <w:rPr>
          <w:iCs/>
        </w:rPr>
        <w:t xml:space="preserve"> </w:t>
      </w:r>
      <w:r>
        <w:rPr>
          <w:iCs/>
        </w:rPr>
        <w:t>Uczestnicy ŚDS Nr 2 włączeni byli w projekt  Fundacji „Panaceum” Artystyczno-Kulturalno-Rozrywkowe Płockie Centrum Osób Niepełnosprawnych. Cykliczny udział /wtorki/ w spotkania na terenie Domu Pomocy Społecznej „Przyjaznych Serc”.</w:t>
      </w:r>
    </w:p>
    <w:p>
      <w:pPr>
        <w:pStyle w:val="Normal"/>
        <w:ind w:left="0" w:right="0" w:firstLine="360"/>
        <w:jc w:val="both"/>
        <w:rPr/>
      </w:pPr>
      <w:r>
        <w:rPr/>
        <w:t>Uczestnicy mieli zagwarantowaną możliwość uczestniczenia w imprezach, spotkaniach kulturalno-oświatowych organizowanych na terenie Domu, a także poza nim. Dom umożliwiał realizację potrzeb kulturalnych, turystycznych i rekreacyjnych swoich uczestników poprzez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uczestnictwo w imprezach kulturalnych oraz festiwalach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organizowanie spotkań integracyjnych, tj. Wielkanoc, majówki, uroczystości urodzinowych, spotkań okazjonalnych z udziałem rodzin i gości zaproszonych przez uczestników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wyjazdy do kina, teatru, na wystawy sztuki, do galerii,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yjazdy na wycieczki, turnusy rehabilitacyjn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lacówki opiekuńczo-wychowawcze wsparcia dziennego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76"/>
        <w:jc w:val="both"/>
        <w:rPr/>
      </w:pPr>
      <w:r>
        <w:rPr/>
        <w:t xml:space="preserve"> </w:t>
      </w:r>
      <w:r>
        <w:rPr/>
        <w:t xml:space="preserve">Sekcja Placówek Opiekuńczo-Wychowawczych Wsparcia Dziennego  prowadzi nadzór nad działalnością świetlic środowiskowych. </w:t>
      </w:r>
    </w:p>
    <w:p>
      <w:pPr>
        <w:pStyle w:val="Normal"/>
        <w:jc w:val="both"/>
        <w:rPr/>
      </w:pPr>
      <w:r>
        <w:rPr/>
        <w:t>Świetlice środowiskowe są placówkami wsparcia dziennego wspierającymi funkcje opiekuńczo-wychowawcze rodziny świadcząc opiekę dzienną i zapewniając dziecku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omoc w nauce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jeden posiłek dziennie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organizację czasu wolnego, rozwój zainteresowań, organizację zabaw i zajęć sportowych.</w:t>
      </w:r>
    </w:p>
    <w:p>
      <w:pPr>
        <w:pStyle w:val="Normal"/>
        <w:ind w:left="0" w:right="0" w:firstLine="360"/>
        <w:jc w:val="both"/>
        <w:rPr/>
      </w:pPr>
      <w:r>
        <w:rPr/>
        <w:t xml:space="preserve">MOPS w Płocku jest organizatorem </w:t>
      </w:r>
      <w:r>
        <w:rPr>
          <w:b/>
        </w:rPr>
        <w:t>7</w:t>
      </w:r>
      <w:r>
        <w:rPr/>
        <w:t xml:space="preserve"> świetlic środowiskowych – placówek wsparcia dziennego. </w:t>
      </w:r>
    </w:p>
    <w:p>
      <w:pPr>
        <w:pStyle w:val="Normal"/>
        <w:jc w:val="both"/>
        <w:rPr/>
      </w:pPr>
      <w:r>
        <w:rPr/>
        <w:t xml:space="preserve">W okresie sprawozdawczym </w:t>
      </w:r>
      <w:r>
        <w:rPr>
          <w:b/>
        </w:rPr>
        <w:t>do świetlic uczęszczało 174 dzieci</w:t>
      </w:r>
      <w:r>
        <w:rPr/>
        <w:t xml:space="preserve"> w wieku od 3 do 16 roku życia. </w:t>
      </w:r>
    </w:p>
    <w:p>
      <w:pPr>
        <w:pStyle w:val="Normal"/>
        <w:jc w:val="both"/>
        <w:rPr/>
      </w:pPr>
      <w:r>
        <w:rPr/>
        <w:t>Praca w świetlicach w okresie sprawozdawczym odbywała się zgodnie z zatwierdzonymi regulaminami placówek oraz rocznymi planami pracy. Dzieci uczęszczające do świetlic brały udział w zajęciach tematycznych, plastyczno-technicznych, sportowo-rekreacyjnych, relaksacyjnych. Stałym elementem programów realizowanych w świetlicach były także zabawy integracyjne.</w:t>
      </w:r>
    </w:p>
    <w:p>
      <w:pPr>
        <w:pStyle w:val="Normal"/>
        <w:jc w:val="both"/>
        <w:rPr/>
      </w:pPr>
      <w:r>
        <w:rPr/>
        <w:t>Poza pomocą edukacyjną udzielaną w świetlicach dzieci uczęszczające do świetlic uczestniczyły w różnych imprezach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warsztatach tanecznych (hip hop,break dance) organizowanych podczas ferii zimowych przez POKiS,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balu karnawałowym „Daj radość innym” organizowanym przez Spółdzielczy Dom Kultury,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zajęciach w Miejskim Ogrodzie Zoologicznym,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w Turnieju Przyjazny Kibic organizowanym przez Komendę Miejską Policji w Płocku,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w zajęciach „Książka moim przyjacielem” w Książnicy Płockiej filia nr 4,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cyklu spotkań z gośćmi z Regionalnego Centrum Edukacji Ekologicznej – zajęcia na temat ochrony środowiska,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w zajęciach profilaktycznych – bezpieczne korzystanie z wypoczynku, prowadzonych przez Straż Miejską w Płocku,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zajęciach komputerowych, zorganizowanych przez Bibliotekę Pedagogiczną w Płocku.</w:t>
      </w:r>
    </w:p>
    <w:p>
      <w:pPr>
        <w:pStyle w:val="Normal"/>
        <w:ind w:left="0" w:right="0" w:firstLine="360"/>
        <w:jc w:val="both"/>
        <w:rPr/>
      </w:pPr>
      <w:r>
        <w:rPr/>
        <w:t>W okresie sprawozdawczym zrealizowano również dwa projekty dofinansowane z Miejskiego Programu Profilaktyki i Rozwiązywania Problemów Alkoholowych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„</w:t>
      </w:r>
      <w:r>
        <w:rPr/>
        <w:t>Paleta dziecięcych uczuć” – adresowany do dzieci uczęszczających do Ogniska Opiekuńczego „Smyk”,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„</w:t>
      </w:r>
      <w:r>
        <w:rPr/>
        <w:t>Mam prawo czy obowiązek” – adresowany do dzieci uczęszczających do świetlic środowiskowych oraz klubów profilaktyki środowiskowej działających na terenie miasta Płock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ział Specjalistycznych Usług Opiekuńczych.</w:t>
      </w:r>
    </w:p>
    <w:p>
      <w:pPr>
        <w:pStyle w:val="Normal"/>
        <w:ind w:left="0" w:right="0" w:firstLine="5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76"/>
        <w:jc w:val="both"/>
        <w:rPr/>
      </w:pPr>
      <w:r>
        <w:rPr/>
        <w:t>W ramach Działu Specjalistycznych Usług Opiekuńczych organizowane są dwie formy oparcia społecznego:</w:t>
      </w:r>
    </w:p>
    <w:p>
      <w:pPr>
        <w:pStyle w:val="Normal"/>
        <w:jc w:val="both"/>
        <w:rPr/>
      </w:pPr>
      <w:r>
        <w:rPr/>
        <w:t>- specjalistyczne usługi opiekuńcze,</w:t>
      </w:r>
    </w:p>
    <w:p>
      <w:pPr>
        <w:pStyle w:val="Normal"/>
        <w:jc w:val="both"/>
        <w:rPr/>
      </w:pPr>
      <w:r>
        <w:rPr/>
        <w:t>- mieszkania chronione terapeutyczn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śród podopiecznych kształtowano umiejętności zaspokajania podstawowych potrzeb życiowych i umiejętności społecznego funkcjonowania, motywowano do aktywności, leczenia i rehabilitacji. Prowadzono treningi umiejętności samoobsługi i umiejętności społecznych. Zespół Terapeutyczno - Diagnostyczny na bieżąco dokonywał oceny stanu zdrowia psychicznego, potrzeb, możliwości i funkcjonowania osób z zaburzeniami psychicznymi, każdemu z podopiecznych opracował Indywidualne Programy Terapeutyczne.</w:t>
      </w:r>
    </w:p>
    <w:p>
      <w:pPr>
        <w:pStyle w:val="Normal"/>
        <w:ind w:left="0" w:right="0" w:firstLine="396"/>
        <w:jc w:val="both"/>
        <w:rPr>
          <w:color w:val="000000"/>
        </w:rPr>
      </w:pPr>
      <w:r>
        <w:rPr>
          <w:color w:val="000000"/>
        </w:rPr>
        <w:t xml:space="preserve">W 2011r.  - 41 osobom przyznano decyzją administracyjną 11.615 godzin specjalistycznych usług opiekuńczych, z czego faktycznie wypracowano 11.208 godzin </w:t>
        <w:tab/>
        <w:t>Osoby korzystające z usług wzięły udział w imprezach okolicznościowych i spotkaniach integracyjnych organizowanych w ramach projektu systemowego „Droga do aktywności”.</w:t>
      </w:r>
    </w:p>
    <w:p>
      <w:pPr>
        <w:pStyle w:val="Normal"/>
        <w:jc w:val="both"/>
        <w:rPr/>
      </w:pPr>
      <w:r>
        <w:rPr/>
        <w:t>Od września 2010 roku, w ramach Działu Specjalistycznych Usług Opiekuńczych funkcjonuje „Grupa wsparcia dla rodzin i opiekunów osób chorych psychicznie”. Spotkania odbywają się 2 razy w miesiącu i prowadzone są przez dwóch pracowników Działu – instruktorów terapii zajęciow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eszkania chronione terapeutyczn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Na terenie miasta Płocka funkcjonują dwa mieszkania chronione terapeutyczne. Pierwsze znajduje się na ul. Norwida i funkcjonuje nieprzerwanie od 2004r., kolejne mieści się przy            ul. Na Skarpie, zostało uruchomione w lutym 2007r.</w:t>
      </w:r>
    </w:p>
    <w:p>
      <w:pPr>
        <w:pStyle w:val="Normal"/>
        <w:jc w:val="both"/>
        <w:rPr/>
      </w:pPr>
      <w:r>
        <w:rPr/>
        <w:t xml:space="preserve">W  okresie sprawozdawczym w mieszkaniach chronionych – terapeutycznych zamieszkiwało łącznie </w:t>
      </w:r>
      <w:r>
        <w:rPr>
          <w:b/>
        </w:rPr>
        <w:t>12 osób</w:t>
      </w:r>
      <w:r>
        <w:rPr/>
        <w:t>: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9 z umiarkowanym stopniem niepełnosprawności,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3 ze znacznym stopniem niepełnosprawnośc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Mieszkanie chronione terapeutyczne - ul. Norwida </w:t>
      </w:r>
    </w:p>
    <w:p>
      <w:pPr>
        <w:pStyle w:val="Normal"/>
        <w:ind w:left="0" w:right="0" w:firstLine="360"/>
        <w:jc w:val="both"/>
        <w:rPr/>
      </w:pPr>
      <w:r>
        <w:rPr/>
        <w:t>Przy wspieraniu osób niepełnosprawnych w funkcjonowaniu w codziennym życiu i przygotowaniu do prowadzenia samodzielnego życia wykonano następujące zadania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 xml:space="preserve">- </w:t>
        <w:tab/>
        <w:t>kwalifikacja osób do mieszkań chronionych w oparciu o dostarczoną dokumentację,</w:t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/>
        <w:t>-</w:t>
        <w:tab/>
        <w:t>tworzenie i realizacja Indywidualnych Programów Terapii Usamodzielniającej,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 xml:space="preserve">- </w:t>
        <w:tab/>
        <w:t>aktywizacja społeczna mieszkańców poprzez zachęcanie i pomoc w kształceniu się,   rozwój zawodowy, udział w wolontariacie,</w:t>
      </w:r>
    </w:p>
    <w:p>
      <w:pPr>
        <w:pStyle w:val="Normal"/>
        <w:jc w:val="both"/>
        <w:rPr/>
      </w:pPr>
      <w:r>
        <w:rPr/>
        <w:t>Ponadto mieszkańcy wzięli udział w:</w:t>
      </w:r>
    </w:p>
    <w:p>
      <w:pPr>
        <w:pStyle w:val="Normal"/>
        <w:ind w:left="180" w:right="0" w:hanging="180"/>
        <w:jc w:val="both"/>
        <w:rPr/>
      </w:pPr>
      <w:r>
        <w:rPr/>
        <w:t>- płockich Targach Pracy dla osób niepełnosprawnych,</w:t>
      </w:r>
    </w:p>
    <w:p>
      <w:pPr>
        <w:pStyle w:val="Normal"/>
        <w:ind w:left="180" w:right="0" w:hanging="180"/>
        <w:jc w:val="both"/>
        <w:rPr/>
      </w:pPr>
      <w:r>
        <w:rPr/>
        <w:t>- projekcie „Droga do aktywności” (3 osoby)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Mieszkanie chronione terapeutyczne ul. Na Skarpie </w:t>
      </w:r>
    </w:p>
    <w:p>
      <w:pPr>
        <w:pStyle w:val="Normal"/>
        <w:ind w:left="0" w:right="0" w:firstLine="360"/>
        <w:jc w:val="both"/>
        <w:rPr/>
      </w:pPr>
      <w:r>
        <w:rPr/>
        <w:t xml:space="preserve">W mieszkaniu przebywało łącznie 5 osób. Pracownicy na bieżąco utrzymywali kontakt z mieszkańcami, realizacja procesu terapeutycznego odbywała się poprzez tworzenie Indywidualnych Programów Usamodzielniania Życiowego, mieszkańcom w razie potrzeby udzielana była pomoc psychologiczna i socjalna: </w:t>
      </w:r>
    </w:p>
    <w:p>
      <w:pPr>
        <w:pStyle w:val="Normal"/>
        <w:jc w:val="both"/>
        <w:rPr/>
      </w:pPr>
      <w:r>
        <w:rPr/>
        <w:t>- prowadzono trening budżetowy,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udzielono pomocy i wsparcia mieszkańcom w okresie choroby,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współpracowano z Sądem Rejonowym w Płocku - III Wydział Rodzinny i Nieletnich w sprawie umieszczenia w domu pomocy społecznej mieszkańca mieszkania chronion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środek Interwencji Kryzysowej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354"/>
        <w:jc w:val="both"/>
        <w:rPr/>
      </w:pPr>
      <w:r>
        <w:rPr/>
        <w:t xml:space="preserve">W okresie sprawozdawczym z pomocy Ośrodka Interwencji Kryzysowej oraz Zespołu Poradnictwa Specjalistycznego skorzystało </w:t>
      </w:r>
      <w:r>
        <w:rPr>
          <w:b/>
          <w:bCs/>
        </w:rPr>
        <w:t xml:space="preserve">1360 </w:t>
      </w:r>
      <w:r>
        <w:rPr/>
        <w:t xml:space="preserve">osób. Ogółem liczba rodzin, którym udzielono pomocy to </w:t>
      </w:r>
      <w:r>
        <w:rPr>
          <w:b/>
          <w:bCs/>
        </w:rPr>
        <w:t>1097</w:t>
      </w:r>
      <w:r>
        <w:rPr/>
        <w:t xml:space="preserve">.  </w:t>
      </w:r>
    </w:p>
    <w:p>
      <w:pPr>
        <w:pStyle w:val="Normal"/>
        <w:ind w:left="0" w:right="0" w:firstLine="354"/>
        <w:jc w:val="both"/>
        <w:rPr/>
      </w:pPr>
      <w:r>
        <w:rPr/>
        <w:t xml:space="preserve">W ramach </w:t>
      </w:r>
      <w:r>
        <w:rPr>
          <w:b/>
          <w:bCs/>
        </w:rPr>
        <w:t>OIK, funkcjonuje Zespół Poradnictwa Specjalistycznego, „Pokój Przyjaznych Przesłuchań</w:t>
      </w:r>
      <w:r>
        <w:rPr/>
        <w:t xml:space="preserve">” do przesłuchiwania przez Sąd i Prokuraturę osób niepełnoletnich, osób dorosłych, ofiar lub świadków przestępstw, </w:t>
      </w:r>
      <w:r>
        <w:rPr>
          <w:b/>
          <w:bCs/>
        </w:rPr>
        <w:t>„Dom dla osób doznających przemocy w rodzinie” oraz Mieszkanie Chronione.</w:t>
      </w:r>
    </w:p>
    <w:p>
      <w:pPr>
        <w:pStyle w:val="Normal"/>
        <w:jc w:val="both"/>
        <w:rPr/>
      </w:pPr>
      <w:r>
        <w:rPr/>
        <w:t xml:space="preserve">W okresie sprawozdawczym do Ośrodka zgłaszały się rodziny znajdujące się w </w:t>
      </w:r>
      <w:r>
        <w:rPr>
          <w:b/>
          <w:bCs/>
        </w:rPr>
        <w:t>trudnej</w:t>
      </w:r>
      <w:r>
        <w:rPr/>
        <w:t xml:space="preserve"> </w:t>
      </w:r>
      <w:r>
        <w:rPr>
          <w:b/>
          <w:bCs/>
        </w:rPr>
        <w:t>sytuacji życiowej z powodu, między innymi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zemocy domowej </w:t>
        <w:tab/>
        <w:tab/>
        <w:tab/>
        <w:tab/>
        <w:tab/>
        <w:t xml:space="preserve">- </w:t>
        <w:tab/>
      </w:r>
      <w:r>
        <w:rPr>
          <w:b/>
          <w:bCs/>
        </w:rPr>
        <w:t>370</w:t>
      </w:r>
      <w:r>
        <w:rPr/>
        <w:t xml:space="preserve"> (ilość rodzin)</w:t>
      </w:r>
    </w:p>
    <w:p>
      <w:pPr>
        <w:pStyle w:val="Normal"/>
        <w:ind w:left="1080" w:right="0" w:hanging="0"/>
        <w:rPr/>
      </w:pPr>
      <w:r>
        <w:rPr/>
        <w:t xml:space="preserve">- w tym dzieci: </w:t>
        <w:tab/>
        <w:tab/>
        <w:tab/>
        <w:tab/>
        <w:tab/>
        <w:t>-</w:t>
        <w:tab/>
      </w:r>
      <w:r>
        <w:rPr>
          <w:b/>
          <w:bCs/>
        </w:rPr>
        <w:t>46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lkoholizmu </w:t>
        <w:tab/>
        <w:tab/>
        <w:tab/>
        <w:tab/>
        <w:tab/>
        <w:tab/>
        <w:t>-</w:t>
        <w:tab/>
      </w:r>
      <w:r>
        <w:rPr>
          <w:b/>
          <w:bCs/>
        </w:rPr>
        <w:t>203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spółuzależnienia </w:t>
        <w:tab/>
        <w:tab/>
        <w:tab/>
        <w:tab/>
        <w:tab/>
        <w:t>-</w:t>
        <w:tab/>
      </w:r>
      <w:r>
        <w:rPr>
          <w:b/>
          <w:bCs/>
        </w:rPr>
        <w:t>197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onfliktu małżeńskiego </w:t>
        <w:tab/>
        <w:tab/>
        <w:tab/>
        <w:tab/>
        <w:t>-</w:t>
        <w:tab/>
      </w:r>
      <w:r>
        <w:rPr>
          <w:b/>
          <w:bCs/>
        </w:rPr>
        <w:t>107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rudności wychowawczych </w:t>
        <w:tab/>
        <w:tab/>
        <w:tab/>
        <w:tab/>
        <w:t>-</w:t>
        <w:tab/>
      </w:r>
      <w:r>
        <w:rPr>
          <w:b/>
          <w:bCs/>
        </w:rPr>
        <w:t>80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blemów rodzinnych </w:t>
        <w:tab/>
        <w:tab/>
        <w:tab/>
        <w:tab/>
        <w:t>-</w:t>
        <w:tab/>
      </w:r>
      <w:r>
        <w:rPr>
          <w:b/>
          <w:bCs/>
        </w:rPr>
        <w:t>98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roblemów emocjonalnych</w:t>
        <w:tab/>
        <w:tab/>
        <w:t xml:space="preserve">                       -</w:t>
        <w:tab/>
      </w:r>
      <w:r>
        <w:rPr>
          <w:b/>
          <w:bCs/>
        </w:rPr>
        <w:t>133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aburzeń psychicznych </w:t>
        <w:tab/>
        <w:tab/>
        <w:tab/>
        <w:tab/>
        <w:t>-</w:t>
        <w:tab/>
      </w:r>
      <w:r>
        <w:rPr>
          <w:b/>
          <w:bCs/>
        </w:rPr>
        <w:t>32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blemów szkolnych </w:t>
        <w:tab/>
        <w:tab/>
        <w:tab/>
        <w:tab/>
        <w:t>-</w:t>
        <w:tab/>
      </w:r>
      <w:r>
        <w:rPr>
          <w:b/>
          <w:bCs/>
        </w:rPr>
        <w:t>25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aniedbywania dzieci </w:t>
        <w:tab/>
        <w:tab/>
        <w:tab/>
        <w:tab/>
        <w:t>-</w:t>
        <w:tab/>
      </w:r>
      <w:r>
        <w:rPr>
          <w:b/>
          <w:bCs/>
        </w:rPr>
        <w:t>49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blemów samotnego macierzyństwa </w:t>
        <w:tab/>
        <w:tab/>
        <w:t>-</w:t>
        <w:tab/>
      </w:r>
      <w:r>
        <w:rPr>
          <w:b/>
          <w:bCs/>
        </w:rPr>
        <w:t>29,ojcostwa - 4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ługotrwałej choroby </w:t>
        <w:tab/>
        <w:tab/>
        <w:tab/>
        <w:tab/>
        <w:t>-</w:t>
        <w:tab/>
      </w:r>
      <w:r>
        <w:rPr>
          <w:b/>
          <w:bCs/>
        </w:rPr>
        <w:t>40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ezaradności życiowej </w:t>
        <w:tab/>
        <w:tab/>
        <w:tab/>
        <w:tab/>
        <w:t>-</w:t>
        <w:tab/>
      </w:r>
      <w:r>
        <w:rPr>
          <w:b/>
          <w:bCs/>
        </w:rPr>
        <w:t>35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DA                                       </w:t>
        <w:tab/>
        <w:tab/>
        <w:tab/>
        <w:t>-</w:t>
        <w:tab/>
      </w:r>
      <w:r>
        <w:rPr>
          <w:b/>
          <w:bCs/>
        </w:rPr>
        <w:t>26</w:t>
      </w:r>
      <w:r>
        <w:rPr/>
        <w:tab/>
      </w:r>
    </w:p>
    <w:p>
      <w:pPr>
        <w:pStyle w:val="Normal"/>
        <w:numPr>
          <w:ilvl w:val="0"/>
          <w:numId w:val="4"/>
        </w:numPr>
        <w:rPr/>
      </w:pPr>
      <w:r>
        <w:rPr/>
        <w:t xml:space="preserve">konfliktu rodzinnego </w:t>
        <w:tab/>
        <w:tab/>
        <w:tab/>
        <w:tab/>
        <w:t xml:space="preserve">            -          </w:t>
      </w:r>
      <w:r>
        <w:rPr>
          <w:b/>
          <w:bCs/>
        </w:rPr>
        <w:t>70</w:t>
      </w:r>
      <w:r>
        <w:rPr/>
        <w:t xml:space="preserve"> </w:t>
        <w:tab/>
        <w:tab/>
        <w:tab/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problemy proceduralne w</w:t>
      </w:r>
      <w:r>
        <w:rPr>
          <w:b/>
          <w:bCs/>
        </w:rPr>
        <w:t xml:space="preserve"> </w:t>
      </w:r>
      <w:r>
        <w:rPr/>
        <w:t>sądzie i inne problemy</w:t>
      </w:r>
      <w:r>
        <w:rPr>
          <w:b/>
          <w:bCs/>
        </w:rPr>
        <w:t xml:space="preserve"> </w:t>
      </w:r>
      <w:r>
        <w:rPr/>
        <w:t>prawne</w:t>
      </w:r>
      <w:r>
        <w:rPr>
          <w:b/>
          <w:bCs/>
        </w:rPr>
        <w:t xml:space="preserve">  -  614</w:t>
      </w:r>
      <w:r>
        <w:rPr/>
        <w:tab/>
      </w:r>
    </w:p>
    <w:p>
      <w:pPr>
        <w:pStyle w:val="Normal"/>
        <w:ind w:left="360" w:right="0" w:hanging="0"/>
        <w:rPr/>
      </w:pPr>
      <w:r>
        <w:rPr/>
        <w:tab/>
        <w:tab/>
        <w:t xml:space="preserve">                                   </w:t>
      </w:r>
    </w:p>
    <w:p>
      <w:pPr>
        <w:pStyle w:val="Normal"/>
        <w:jc w:val="both"/>
        <w:rPr/>
      </w:pPr>
      <w:r>
        <w:rPr/>
        <w:t xml:space="preserve">Tabela 8. Formy pomocy stosowane przez Ośrodek Interwencji Kryzysowej </w:t>
      </w:r>
    </w:p>
    <w:tbl>
      <w:tblPr>
        <w:tblW w:w="93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8"/>
        <w:gridCol w:w="1365"/>
        <w:gridCol w:w="1445"/>
      </w:tblGrid>
      <w:tr>
        <w:trPr/>
        <w:tc>
          <w:tcPr>
            <w:tcW w:w="6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Formy pomocy realizowane przez OIK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Ilość podjętych działań</w:t>
            </w:r>
          </w:p>
        </w:tc>
      </w:tr>
      <w:tr>
        <w:trPr/>
        <w:tc>
          <w:tcPr>
            <w:tcW w:w="6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010r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011r</w:t>
            </w:r>
          </w:p>
        </w:tc>
      </w:tr>
      <w:tr>
        <w:trPr/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rada prawna (porada telefoniczna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6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63 (130)</w:t>
            </w:r>
          </w:p>
        </w:tc>
      </w:tr>
      <w:tr>
        <w:trPr/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onsultacja terapeutyczn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87</w:t>
            </w:r>
          </w:p>
        </w:tc>
      </w:tr>
      <w:tr>
        <w:trPr/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rada psychologiczn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1</w:t>
            </w:r>
          </w:p>
        </w:tc>
      </w:tr>
      <w:tr>
        <w:trPr/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erapia psychologiczn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2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2</w:t>
            </w:r>
          </w:p>
        </w:tc>
      </w:tr>
      <w:tr>
        <w:trPr/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rada pedagogiczna ,logopedyczn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3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27</w:t>
            </w:r>
          </w:p>
        </w:tc>
      </w:tr>
      <w:tr>
        <w:trPr/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sparcie emocjonal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5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58</w:t>
            </w:r>
          </w:p>
        </w:tc>
      </w:tr>
      <w:tr>
        <w:trPr/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Edukacja, informacja,diagnoz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90</w:t>
            </w:r>
          </w:p>
        </w:tc>
      </w:tr>
      <w:tr>
        <w:trPr/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nterwencja w środowisk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3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73</w:t>
            </w:r>
          </w:p>
        </w:tc>
      </w:tr>
      <w:tr>
        <w:trPr/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ozmowy mediacyjne i mediacj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9</w:t>
            </w:r>
          </w:p>
        </w:tc>
      </w:tr>
      <w:tr>
        <w:trPr/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erapie ( logopedyczna, pedagogiczna, psychologiczna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98</w:t>
            </w:r>
          </w:p>
        </w:tc>
      </w:tr>
      <w:tr>
        <w:trPr/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rupa wsparc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 (spotkań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 (spotkań)</w:t>
            </w:r>
          </w:p>
        </w:tc>
      </w:tr>
      <w:tr>
        <w:trPr/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pewnienie schronienia w Noclegowni dla ofiar przemoc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</w:t>
            </w:r>
          </w:p>
        </w:tc>
      </w:tr>
      <w:tr>
        <w:trPr/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pewnienie schronienia w Domu dla osób doznających przemocy w rodzini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</w:t>
            </w:r>
          </w:p>
        </w:tc>
      </w:tr>
      <w:tr>
        <w:trPr/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31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815</w:t>
            </w:r>
          </w:p>
        </w:tc>
      </w:tr>
    </w:tbl>
    <w:p>
      <w:pPr>
        <w:pStyle w:val="Normal"/>
        <w:ind w:left="0" w:right="0" w:firstLine="343"/>
        <w:jc w:val="both"/>
        <w:rPr>
          <w:bCs/>
        </w:rPr>
      </w:pPr>
      <w:r>
        <w:rPr>
          <w:bCs/>
        </w:rPr>
        <w:t xml:space="preserve">W ramach Ośrodka Interwencji Kryzysowej realizowane były dwa Programy Korekcyjno-Edukacyjne: 1) dla sprawców przemocy od września do listopada uczestniczyło 6 osób, 2) dla matek stosujących przemoc wobec swoich dzieci uczestniczyło 6 osób, finansowane ze środków pochodzących z Miejskiego Programu Profilaktyki i Rozwiązywania Problemów Alkoholowych. </w:t>
      </w:r>
    </w:p>
    <w:p>
      <w:pPr>
        <w:pStyle w:val="Normal"/>
        <w:ind w:left="0" w:right="0" w:firstLine="418"/>
        <w:jc w:val="both"/>
        <w:rPr>
          <w:bCs/>
        </w:rPr>
      </w:pPr>
      <w:r>
        <w:rPr>
          <w:bCs/>
        </w:rPr>
        <w:t>W mieszkaniu chronionym do listopada 2011r. przebywała 3-osobowa rodzina, wychodząca z problemu przemocy domowej. Od grudnia 2011r. w mieszkaniu chronionym przebywa  1 nowa osoba.</w:t>
      </w:r>
    </w:p>
    <w:p>
      <w:pPr>
        <w:pStyle w:val="Normal"/>
        <w:ind w:left="0" w:right="0" w:firstLine="418"/>
        <w:jc w:val="both"/>
        <w:rPr>
          <w:bCs/>
        </w:rPr>
      </w:pPr>
      <w:r>
        <w:rPr>
          <w:bCs/>
        </w:rPr>
        <w:t>Ośrodek Interwencji Kryzysowej wspólnie z Urzędem Miasta Płocka, Towarzystwem Psychoprofilaktycznym – Oddział w Warszawie oraz Stowarzyszeniem Pomocy Dzieciom „Tygiel” zorganizował w dniu 16.12.2011r. konferencję „Przemoc w rodzinie” z cyklu „Jak pomagać nie upokarzając”. Konferencja odbyła się pod honorowym patronatem Prezydenta Miasta Płocka.</w:t>
      </w:r>
    </w:p>
    <w:p>
      <w:pPr>
        <w:pStyle w:val="Normal"/>
        <w:ind w:left="0" w:right="0" w:firstLine="396"/>
        <w:jc w:val="both"/>
        <w:rPr/>
      </w:pPr>
      <w:r>
        <w:rPr>
          <w:bCs/>
        </w:rPr>
        <w:t>„</w:t>
      </w:r>
      <w:r>
        <w:rPr>
          <w:bCs/>
        </w:rPr>
        <w:t>Pokój Przyjaznych Przesłuchań” udostępniono sądom i prokuraturze – w 2011 roku odbyło się 26 przesłuchań z udziałem 38 dziec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moc na rzecz osób niepełnosprawnych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9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Rehabilitacja społeczna osób niepełnosprawnych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76"/>
        <w:jc w:val="both"/>
        <w:rPr/>
      </w:pPr>
      <w:r>
        <w:rPr/>
        <w:t>Ośrodek Rehabilitacji Społecznej zajmuje się realizacją zadań z zakresu rehabilitacji społecznej, określonych ustawą z dnia 27 sierpnia 1997r. o rehabilitacji zawodowej i społecznej oraz zatrudnianiu osób niepełnosprawnych (tekst jednolity z 2011r. Dz. U. Nr 127, poz.721 z późn.zm.)</w:t>
      </w:r>
    </w:p>
    <w:p>
      <w:pPr>
        <w:pStyle w:val="NormalnyWeb"/>
        <w:spacing w:before="280" w:after="0"/>
        <w:rPr/>
      </w:pPr>
      <w:r>
        <w:rPr/>
        <w:t>Tabela 9. Realizacja zadań wynikających z w/w ustawy zostaje przedstawiona w układzie</w:t>
      </w:r>
    </w:p>
    <w:tbl>
      <w:tblPr>
        <w:tblW w:w="93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557"/>
        <w:gridCol w:w="1549"/>
        <w:gridCol w:w="1709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zadani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 na 2011r (w zł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 za IV kwartały  2011r (w zł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wrot wydatków na instrumenty i usługi rynku pracy na rzecz osób niepełnosprawnych poszukujących pracy i nie pozostających w zatrudnieniu (art. 35a ust.1 pkt 6a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12,4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12,43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yznawanie osobom niepełnosprawnym środków na rozpoczęcie działalności gospodarczej, rolniczej albo na wniesienie wkładu do spółdzielni socjalnej (art.12a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.841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.841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Udzielanie dofinansowania do wysokości 50% oprocentowania kredytów bankowych, zaciągniętych przez osoby niepełnosprawne na kontynuowanie działalności gospodarczej lub prowadzenie własnego lub dzierżawionego gospodarstwa rolnego (art.13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ywanie zwrotu kosztów poniesionych przez pracodawcę na adaptację pomieszczeń zakładu pracy do potrzeb osób niepełnosprawnych w szczególności poniesionych w związku  z przystosowaniem tworzonych lub istniejących  stanowisk pracy dla tych osób, stosownie do potrzeb wynikających  z ich niepełnosprawności ,adaptacje lub nabycie urządzeń ułatwiających osobie niepełnosprawnej wykonywanie pracy lub funkcjonowanie w zakładzie pracy, zakup i autoryzacje oprogramowania na użytek pracowników niepełnosprawnych oraz urządzeń technologii wspomagających lub przystosowanych do potrzeb wynikających z ich niepełnosprawności, rozpoznanie przez służby medycyny pracy w/w potrzeb (art.26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Dokonywanie zwrotu kosztów zatrudnienia pracowników 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magających pracownikowi niepełnosprawnemu w pracy (art.26d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konywanie zwrotu kosztów wyposażenia stanowiska pracy  osoby niepełnosprawnej (art.26e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672,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672,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Finansowanie szkolenia i przekwalifikowania zawodowego osób niepełnosprawnych (art. 38,40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82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82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konywanie zwrotu kosztów poniesionych przez pracodawcę na szkolenia zatrudnionych osób niepełnosprawnych (art.41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finansowanie kosztów funkcjonowania warsztatów terapii zajęciowej (art. 10a, 10b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49.5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49.5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finansowanie uczestnictwa osób niepełnosprawnych i ich opiekunów w turnusach rehabilitacyjnych (art. 10e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osoby dorosł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785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785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dzieci i młodzie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893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893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finansowanie sportu, kultury, rekreacji i turystyki osób niepełnosprawnych (art.35a ust.1 pkt 7 lit.b), w tym dzieci i młodziez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89,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89,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finansowanie zaopatrzenia w sprzęt rehabilitacyjny, przedmioty ortopedyczne i środki pomocnicze (art.35a ust.1 pkt7 lit.c)-osoby dorosł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.158,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.158,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dzieci i młodzie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238,0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238,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finansowanie likwidacji barier architektonicznych, w komunikowaniu się i technicznych, w związku z indywidualnymi potrzebami osób niepełnosprawnych (art.35a ust.1 pkt 7 lit.d)-osoby dorosł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.919,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.919,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dzieci i młodzie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52,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52,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right"/>
              <w:rPr>
                <w:bCs/>
              </w:rPr>
            </w:pPr>
            <w:r>
              <w:rPr>
                <w:bCs/>
              </w:rPr>
              <w:t>Zadania z zakresu rehabilitacji zawodowej i społecznej osób niepełnosprawnych zleconych fundacjom oraz organizacjom pozarządowym (art.36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right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b/>
                <w:b/>
              </w:rPr>
            </w:pPr>
            <w:r>
              <w:rPr>
                <w:b/>
              </w:rPr>
              <w:t>2.820.644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b/>
                <w:b/>
              </w:rPr>
            </w:pPr>
            <w:r>
              <w:rPr>
                <w:b/>
              </w:rPr>
              <w:t>2.820.644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364"/>
        <w:jc w:val="both"/>
        <w:rPr/>
      </w:pPr>
      <w:r>
        <w:rPr/>
        <w:t>Zadania umieszczone w punktach od 1 do 8 tabeli 9 należą do zadań z zakresu rehabilitacji zawodowej i realizowane są przez Miejski Urząd Pracy (w  czterech kwartałach 2011r. na te zadania wydatkowano kwotę 345.107,61zł)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>Dofinansowanie kosztów funkcjonowania warsztatów terapii zajęciowej</w:t>
      </w:r>
    </w:p>
    <w:p>
      <w:pPr>
        <w:pStyle w:val="Normal"/>
        <w:ind w:left="0" w:right="0" w:firstLine="360"/>
        <w:jc w:val="both"/>
        <w:rPr/>
      </w:pPr>
      <w:r>
        <w:rPr/>
        <w:t xml:space="preserve">Na terenie miasta Płocka funkcjonuje 6 warsztatów terapii zajęciowej, w których uczestniczy 125 osób niepełnosprawnych. Na bieżącą działalność warsztatów w okresie sprawozdawczym wydatkowano kwotę 1.849.500,00zł ze środków PFRON (90%) oraz 205.500,00zł (10%) ze środków samorządowych. </w:t>
      </w:r>
    </w:p>
    <w:p>
      <w:pPr>
        <w:pStyle w:val="Normal"/>
        <w:jc w:val="both"/>
        <w:rPr/>
      </w:pPr>
      <w:r>
        <w:rPr/>
        <w:t>Przeprowadzono 12 planowanych kontroli warsztatów terapii zajęciowej.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Dofinansowanie uczestnictwa osób niepełnosprawnych i ich opiekunów w turnusach rehabilitacyjnych.</w:t>
      </w:r>
    </w:p>
    <w:p>
      <w:pPr>
        <w:pStyle w:val="Normal"/>
        <w:ind w:left="0" w:right="0" w:firstLine="360"/>
        <w:jc w:val="both"/>
        <w:rPr/>
      </w:pPr>
      <w:r>
        <w:rPr/>
        <w:t xml:space="preserve">W okresie sprawozdawczym o dofinansowanie uczestnictwa w turnusie rehabilitacyjnym ubiegało się 276 osób niepełnosprawnych (w tym 236 osób dorosłych oraz 40 dzieci). 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Wykorzystane (wypłacone) zostało 88 dofinansowań na kwotę 68.678,00zł.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Dofinansowanie sportu, kultury, rekreacji i turystyki osób niepełnosprawnych</w:t>
      </w:r>
    </w:p>
    <w:p>
      <w:pPr>
        <w:pStyle w:val="Normal"/>
        <w:ind w:left="0" w:right="0" w:firstLine="360"/>
        <w:jc w:val="both"/>
        <w:rPr/>
      </w:pPr>
      <w:r>
        <w:rPr/>
        <w:t>W 2011r. rozpatrywane były 3 wnioski na kwotę 27.873,60zł. Rozliczono 2 umowy na kwotę 6.789,02zł.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 xml:space="preserve">Dofinansowanie zaopatrzenia w sprzęt rehabilitacyjny, przedmioty ortopedyczne i środki pomocnicze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ofinansowanie zaopatrzenia w przedmioty ortopedyczne i środki pomocnicze</w:t>
      </w:r>
    </w:p>
    <w:p>
      <w:pPr>
        <w:pStyle w:val="Normal"/>
        <w:ind w:left="0" w:right="0" w:firstLine="360"/>
        <w:jc w:val="both"/>
        <w:rPr/>
      </w:pPr>
      <w:r>
        <w:rPr/>
        <w:t>W okresie sprawozdawczym złożonych zostało łącznie 519 wniosków na kwotę 487.772,93zł. Wypłacono 500 dofinansowań na kwotę 342.573,43z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ofinansowanie zaopatrzenia w sprzęt rehabilitacyjny</w:t>
      </w:r>
    </w:p>
    <w:p>
      <w:pPr>
        <w:pStyle w:val="Normal"/>
        <w:tabs>
          <w:tab w:val="clear" w:pos="709"/>
          <w:tab w:val="left" w:pos="6660" w:leader="none"/>
        </w:tabs>
        <w:jc w:val="both"/>
        <w:rPr/>
      </w:pPr>
      <w:r>
        <w:rPr/>
        <w:t xml:space="preserve"> </w:t>
      </w:r>
      <w:r>
        <w:rPr/>
        <w:t>Złożono 17 wniosków na kwotę 27.111,04 zł.</w:t>
        <w:tab/>
      </w:r>
    </w:p>
    <w:p>
      <w:pPr>
        <w:pStyle w:val="Normal"/>
        <w:jc w:val="both"/>
        <w:rPr/>
      </w:pPr>
      <w:r>
        <w:rPr/>
        <w:t>Zrealizowano /wypłacono/ 15 umów na kwotę 20.823,26zł.</w:t>
      </w:r>
    </w:p>
    <w:p>
      <w:pPr>
        <w:pStyle w:val="Normal"/>
        <w:ind w:left="0" w:right="0" w:firstLine="360"/>
        <w:jc w:val="both"/>
        <w:rPr/>
      </w:pPr>
      <w:r>
        <w:rPr/>
        <w:t>Z przeznaczeniem na dofinansowanie zaopatrzenia w sprzęt rehabilitacyjny, przedmioty ortopedyczne i środki pomocnicze wydatkowano kwotę 363.396,69zł.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Dofinansowanie likwidacji barier architektonicznych, w komunikowaniu się i technicznych, w związku z indywidualnymi potrzebami osób niepełnosprawn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ofinansowanie do likwidacji barier architektonicznych</w:t>
      </w:r>
    </w:p>
    <w:p>
      <w:pPr>
        <w:pStyle w:val="Normal"/>
        <w:ind w:left="0" w:right="0" w:firstLine="360"/>
        <w:jc w:val="both"/>
        <w:rPr/>
      </w:pPr>
      <w:r>
        <w:rPr/>
        <w:t>Wpłynęło ogółem  19 wniosków na łączną kwotę 239.393,37 zł.</w:t>
      </w:r>
    </w:p>
    <w:p>
      <w:pPr>
        <w:pStyle w:val="Normal"/>
        <w:ind w:left="360" w:right="0" w:hanging="0"/>
        <w:jc w:val="both"/>
        <w:rPr/>
      </w:pPr>
      <w:r>
        <w:rPr/>
        <w:t xml:space="preserve"> </w:t>
      </w:r>
      <w:r>
        <w:rPr/>
        <w:t>Zrealizowano 11 umów  na  kwotę 88.435,88z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ofinansowanie do likwidacji barier technicznych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>Wpłynęło 25 wniosków na ogólną kwotę118.134,40 zł.</w:t>
      </w:r>
    </w:p>
    <w:p>
      <w:pPr>
        <w:pStyle w:val="Normal"/>
        <w:jc w:val="both"/>
        <w:rPr/>
      </w:pPr>
      <w:r>
        <w:rPr/>
        <w:t>Zrealizowano 19 umów na kwotę 83.237,60z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ofinansowanie do likwidacji barier w komunikowaniu się</w:t>
      </w:r>
    </w:p>
    <w:p>
      <w:pPr>
        <w:pStyle w:val="Normal"/>
        <w:jc w:val="both"/>
        <w:rPr/>
      </w:pPr>
      <w:r>
        <w:rPr/>
        <w:t>Wpłynęło 8 wniosków na ogólną kwotę 22.668,00 zł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Zrealizowano 7 umów na  kwotę 15.499,20 zł.</w:t>
      </w:r>
    </w:p>
    <w:p>
      <w:pPr>
        <w:pStyle w:val="Normal"/>
        <w:jc w:val="both"/>
        <w:rPr/>
      </w:pPr>
      <w:r>
        <w:rPr/>
        <w:t>W 2011r. z przeznaczeniem na dofinansowanie likwidacji barier architektonicznych, w komunikowaniu się i technicznych w związku z indywidualnymi potrzebami osób niepełnosprawnych wydatkowano kwotę 187.172,68z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 xml:space="preserve">Zapis art.35a ust.1 pkt 7 lit. e ustawy o rehabilitacji (...) przewiduje dofinansowanie rehabilitacji dzieci i młodzieży, co realizowane było w poszczególnych zadaniach Ośrodka. W IV kwartałach  2011r. na ten cel wydatkowana została ogólna kwota 144.383,92 zł, z tego: </w:t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/>
        <w:t xml:space="preserve">- </w:t>
        <w:tab/>
        <w:t>kwota 39.893,00zł wykorzystana została na dofinansowanie uczestnictwa dzieci i młodzieży niepełnosprawnej oraz ich opiekunów w turnusach rehabilitacyjnych,</w:t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/>
        <w:t xml:space="preserve">- </w:t>
        <w:tab/>
        <w:t>86.238,06 zł wykorzystano na dofinansowanie zaopatrzenia w sprzęt rehabilitacyjny, przedmioty ortopedyczne i środki pomocnicze,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-  18.252,86 zł wykorzystano na dofinansowanie likwidacji barier architektonicznych, w komunikowaniu się i technicznych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Łącznie na wszystkie zadania w IV kwartałach 2011r. Ośrodek Rehabilitacji Społecznej wydatkował kwotę 2.475.536,39 zł.</w:t>
      </w:r>
    </w:p>
    <w:p>
      <w:pPr>
        <w:pStyle w:val="Normal"/>
        <w:jc w:val="both"/>
        <w:rPr/>
      </w:pPr>
      <w:r>
        <w:rPr/>
        <w:t xml:space="preserve">Poza w/w zadaniami w ramach rehabilitacji zawodowej Ośrodek prowadził w okresie sprawozdawczym także postępowania dotyczące spraw spornych oraz podejmował czynności związane z windykacją należności powstałych z tytułu nieprawidłowego realizowania umów w zakresie tworzenia stanowisk pracy oraz umów pożyczek. W okresie sprawozdawczym Ośrodek prowadził 13 takich spraw. W wyniku podejmowanych czynności udało się wyegzekwować z tego tytułu kwotę </w:t>
      </w:r>
      <w:r>
        <w:rPr>
          <w:b/>
        </w:rPr>
        <w:t>36.424,14 z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9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owiatowy Zespół ds. Orzekania o Niepełnosprawności.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ind w:left="0" w:right="0" w:firstLine="576"/>
        <w:jc w:val="both"/>
        <w:rPr/>
      </w:pPr>
      <w:r>
        <w:rPr/>
        <w:t>Do zadań rzeczowych Powiatowego Zespołu należ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awanie orzeczeń o stopniu niepełnosprawności osobom powyżej 16-tego roku życ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awanie orzeczeń o niepełnosprawności osobom poniżej 16-tego roku życ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awanie orzeczeń o wskazaniach do ulg i uprawnień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awanie legitymacji osobom niepełnosprawnym.</w:t>
      </w:r>
    </w:p>
    <w:p>
      <w:pPr>
        <w:pStyle w:val="Normal"/>
        <w:jc w:val="both"/>
        <w:rPr/>
      </w:pPr>
      <w:r>
        <w:rPr/>
        <w:t>Na mocy porozumienia Zespół obsługiwał również mieszkańców powiatu płockiego.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/>
      </w:pPr>
      <w:r>
        <w:rPr/>
        <w:t>Tabela 10. Liczba i cel przyjętych wniosków w latach 2010-2011</w:t>
      </w:r>
    </w:p>
    <w:tbl>
      <w:tblPr>
        <w:tblW w:w="929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918"/>
        <w:gridCol w:w="907"/>
        <w:gridCol w:w="985"/>
        <w:gridCol w:w="1029"/>
        <w:gridCol w:w="907"/>
        <w:gridCol w:w="985"/>
        <w:gridCol w:w="1109"/>
      </w:tblGrid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.P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el złożenia wniosku</w:t>
            </w:r>
          </w:p>
        </w:tc>
        <w:tc>
          <w:tcPr>
            <w:tcW w:w="5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czba wniosków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10r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11r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. Płock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owiat płock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. Płock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owiat płock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GÓŁEM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zyskanie orzeczenia o stopniu niepełnosprawnośc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00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8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2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16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42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59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zyskanie orzeczenia o niepełnosprawnośc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zyskanie orzeczenia o wskazaniach do ulg i uprawnień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3"/>
              </w:numPr>
              <w:snapToGrid w:val="false"/>
              <w:spacing w:before="24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matkomentarz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.4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matkomentarz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.62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matkomentarz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.0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matkomentarz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.5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matkomentarz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.7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.301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zyskanie legitymacji osoby niepełnosprawnej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13</w:t>
            </w:r>
          </w:p>
        </w:tc>
      </w:tr>
      <w:tr>
        <w:trPr/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3"/>
              </w:numPr>
              <w:snapToGrid w:val="false"/>
              <w:spacing w:before="24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matkomentarz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.24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matkomentarz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.9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matkomentarz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.1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matkomentarz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.35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matkomentarz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.06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.4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>Tabela 11. Liczba wydanych orzeczeń o stopniu niepełnosprawności dla osób powyżej 16-tego roku życia w latach 2010-2011</w:t>
      </w:r>
    </w:p>
    <w:tbl>
      <w:tblPr>
        <w:tblW w:w="933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1"/>
        <w:gridCol w:w="805"/>
        <w:gridCol w:w="1072"/>
        <w:gridCol w:w="1237"/>
        <w:gridCol w:w="1015"/>
        <w:gridCol w:w="1260"/>
        <w:gridCol w:w="1520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topień niepełnosprawności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10r.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11r.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. Płock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owiat płocki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. Pło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owiat płock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naczny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1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iarkowany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3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445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kki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9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ie zaliczono lub odmow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5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96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9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.16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.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8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.4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>Tabela 12. Liczba wydanych orzeczeń o stopniu niepełnosprawności dla osób poniżej 16-tego roku życia w latach 2010-2011</w:t>
      </w:r>
    </w:p>
    <w:tbl>
      <w:tblPr>
        <w:tblW w:w="933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936"/>
        <w:gridCol w:w="936"/>
        <w:gridCol w:w="1180"/>
        <w:gridCol w:w="907"/>
        <w:gridCol w:w="1080"/>
        <w:gridCol w:w="1880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rzeczenie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10r.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11r.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. Płoc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owiat płocki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. Pło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owiat płock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zeczenie pozytyw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zeczenie negatyw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7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ela 13. Liczba wydanych orzeczeń ze wskazaniem do ulg i uprawnień w latach 2010-2011</w:t>
      </w:r>
    </w:p>
    <w:tbl>
      <w:tblPr>
        <w:tblW w:w="933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3"/>
        <w:gridCol w:w="883"/>
        <w:gridCol w:w="1244"/>
        <w:gridCol w:w="785"/>
        <w:gridCol w:w="883"/>
        <w:gridCol w:w="1244"/>
        <w:gridCol w:w="1658"/>
      </w:tblGrid>
      <w:tr>
        <w:trPr/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topień niepełnosprawności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10r.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11r.</w:t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. Płock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owiat płock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. Płock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owiat płock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naczny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iarkowany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kk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</w:t>
            </w:r>
          </w:p>
        </w:tc>
      </w:tr>
    </w:tbl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ind w:left="0" w:right="0" w:firstLine="360"/>
        <w:jc w:val="both"/>
        <w:rPr/>
      </w:pPr>
      <w:r>
        <w:rPr>
          <w:bCs/>
        </w:rPr>
        <w:t xml:space="preserve">W okresie sprawozdawczym członkowie Zespołu uczestniczyli w </w:t>
      </w:r>
      <w:r>
        <w:rPr>
          <w:b/>
          <w:bCs/>
        </w:rPr>
        <w:t>300</w:t>
      </w:r>
      <w:r>
        <w:rPr>
          <w:b/>
        </w:rPr>
        <w:t xml:space="preserve"> </w:t>
      </w:r>
      <w:r>
        <w:rPr>
          <w:bCs/>
        </w:rPr>
        <w:t xml:space="preserve">posiedzeniach składów orzekających. </w:t>
      </w:r>
    </w:p>
    <w:p>
      <w:pPr>
        <w:pStyle w:val="Normal"/>
        <w:ind w:left="0" w:right="0" w:firstLine="360"/>
        <w:jc w:val="both"/>
        <w:rPr/>
      </w:pPr>
      <w:r>
        <w:rPr/>
        <w:t xml:space="preserve">Liczba spraw  umorzonych z uwagi na nieusprawiedliwione niestawiennictwo, śmierć wnioskodawcy, brak odpowiedzi na wezwanie do uzupełnienia złożonego wniosku, wycofanie wniosku, przekazanie wniosku zgodnie z właściwością miejscową wynosiła ogółem w  omawianym okresie sprawozdawczym </w:t>
      </w:r>
      <w:r>
        <w:rPr>
          <w:b/>
          <w:bCs/>
        </w:rPr>
        <w:t>135,</w:t>
      </w:r>
      <w:r>
        <w:rPr/>
        <w:t xml:space="preserve"> z tego 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z terenu miasta Płocka </w:t>
        <w:tab/>
        <w:t xml:space="preserve">- </w:t>
      </w:r>
      <w:r>
        <w:rPr>
          <w:b/>
          <w:bCs/>
        </w:rPr>
        <w:t>73,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z powiatu płockiego</w:t>
        <w:tab/>
        <w:tab/>
        <w:t xml:space="preserve">- </w:t>
      </w:r>
      <w:r>
        <w:rPr>
          <w:b/>
          <w:bCs/>
        </w:rPr>
        <w:t>60,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z innych powiatów</w:t>
      </w:r>
      <w:r>
        <w:rPr>
          <w:b/>
          <w:bCs/>
        </w:rPr>
        <w:t xml:space="preserve">                 - 2</w:t>
      </w:r>
    </w:p>
    <w:p>
      <w:pPr>
        <w:pStyle w:val="Normal"/>
        <w:ind w:left="0" w:right="0" w:firstLine="360"/>
        <w:jc w:val="both"/>
        <w:rPr/>
      </w:pPr>
      <w:r>
        <w:rPr/>
        <w:t xml:space="preserve">W omawianym okresie psycholog Zespołu wykonał dla potrzeb składów orzekających </w:t>
      </w:r>
      <w:r>
        <w:rPr>
          <w:b/>
          <w:bCs/>
        </w:rPr>
        <w:t xml:space="preserve"> 53</w:t>
      </w:r>
      <w:r>
        <w:rPr/>
        <w:t xml:space="preserve"> badania psychologiczne, z czego z terenu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miasta Płocka</w:t>
        <w:tab/>
        <w:tab/>
        <w:t xml:space="preserve">- </w:t>
      </w:r>
      <w:r>
        <w:rPr>
          <w:b/>
          <w:bCs/>
        </w:rPr>
        <w:t>37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owiatu płockiego</w:t>
        <w:tab/>
        <w:t xml:space="preserve">- </w:t>
      </w:r>
      <w:r>
        <w:rPr>
          <w:b/>
          <w:bCs/>
        </w:rPr>
        <w:t>16.</w:t>
      </w:r>
    </w:p>
    <w:p>
      <w:pPr>
        <w:pStyle w:val="Normal"/>
        <w:jc w:val="both"/>
        <w:rPr/>
      </w:pPr>
      <w:r>
        <w:rPr/>
        <w:t>Do Powiatowego Zespołu wpłynęło łącznie 288 odwołań, z czego Zespół zmienił w ramach samokontroli 16 orzeczeń. Pozostałe sprawy zostały przekazane do organu II instancji.</w:t>
      </w:r>
    </w:p>
    <w:p>
      <w:pPr>
        <w:pStyle w:val="Normal"/>
        <w:jc w:val="both"/>
        <w:rPr/>
      </w:pPr>
      <w:r>
        <w:rPr/>
        <w:t>m. Płock – wpłynęło 181 odwołań, zmieniono 14 orzeczeń,</w:t>
      </w:r>
    </w:p>
    <w:p>
      <w:pPr>
        <w:pStyle w:val="Normal"/>
        <w:jc w:val="both"/>
        <w:rPr/>
      </w:pPr>
      <w:r>
        <w:rPr/>
        <w:t>powiat płocki – wpłynęło 107 odwołań, zmieniono 2 orze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an zatrudnienia w MOPS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Tabela 14. Stan zatrudnienia z uwzględnieniem poziomu wykształcenia</w:t>
      </w:r>
    </w:p>
    <w:tbl>
      <w:tblPr>
        <w:tblW w:w="929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896"/>
        <w:gridCol w:w="896"/>
        <w:gridCol w:w="620"/>
        <w:gridCol w:w="620"/>
        <w:gridCol w:w="620"/>
        <w:gridCol w:w="620"/>
        <w:gridCol w:w="620"/>
        <w:gridCol w:w="620"/>
        <w:gridCol w:w="704"/>
        <w:gridCol w:w="784"/>
      </w:tblGrid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goria zatrudnienia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zatrudnionych</w:t>
            </w:r>
          </w:p>
        </w:tc>
        <w:tc>
          <w:tcPr>
            <w:tcW w:w="5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iom wykształcenia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ższe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icealne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Średnie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wodowe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owe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acownicy socjaln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acownicy usług specjalistycznych</w:t>
            </w:r>
          </w:p>
          <w:p>
            <w:pPr>
              <w:pStyle w:val="Normal"/>
              <w:rPr/>
            </w:pPr>
            <w:r>
              <w:rPr/>
              <w:t>ŚDS 1 i ŚDS 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0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środek Rehabilitacji Społecznej</w:t>
            </w:r>
          </w:p>
          <w:p>
            <w:pPr>
              <w:pStyle w:val="Normal"/>
              <w:rPr/>
            </w:pPr>
            <w:r>
              <w:rPr/>
              <w:t>Pow.Zesp.ds.Orzek o Niepełnosprawnośc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Świetlice środowiskow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acownicy administracji i obsług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nadto w MOPS w 2011 roku zatrudnione były osoby: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w ramach umowy o pracę na zastępstwo – </w:t>
      </w:r>
      <w:r>
        <w:rPr>
          <w:b/>
        </w:rPr>
        <w:t>12 osób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lizacja projektów współfinansowanych ze środków Europejskiego Funduszu Społecznego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332"/>
        <w:jc w:val="both"/>
        <w:rPr/>
      </w:pPr>
      <w:r>
        <w:rPr/>
        <w:t xml:space="preserve">MOPS zgodnie z zasadami określonymi we właściwych  dla danego programu dokumentach programowych i proceduralnych przygotował  3 projekty:  </w:t>
      </w:r>
    </w:p>
    <w:p>
      <w:pPr>
        <w:pStyle w:val="NormalnyWeb"/>
        <w:ind w:left="0" w:right="0" w:firstLine="708"/>
        <w:jc w:val="both"/>
        <w:rPr/>
      </w:pPr>
      <w:r>
        <w:rPr/>
        <w:t xml:space="preserve">1. </w:t>
      </w:r>
      <w:r>
        <w:rPr>
          <w:b/>
          <w:i/>
        </w:rPr>
        <w:t>„Droga do aktywności”</w:t>
      </w:r>
      <w:r>
        <w:rPr/>
        <w:t xml:space="preserve"> (projekt systemowy złożony do dofinansowania w ramach Programu Operacyjnego Kapitał Ludzki 2007 – 2013, Priorytet VII Promocja integracji społecznej, Poddziałanie 7.1.1 Rozwój i upowszechnianie aktywnej integracji przez ośrodki pomocy społecznej 7.1.2 Rozwój i upowszechnianie aktywnej integracji przez powiatowe centra pomocy rodzinie. Projekt został zakwalifikowany do dofinansowania i został zrealizowany.</w:t>
      </w:r>
    </w:p>
    <w:p>
      <w:pPr>
        <w:pStyle w:val="NormalnyWeb"/>
        <w:ind w:left="0" w:right="0" w:firstLine="708"/>
        <w:jc w:val="both"/>
        <w:rPr/>
      </w:pPr>
      <w:r>
        <w:rPr/>
      </w:r>
    </w:p>
    <w:p>
      <w:pPr>
        <w:pStyle w:val="NormalnyWeb"/>
        <w:ind w:left="0" w:right="0" w:firstLine="708"/>
        <w:jc w:val="both"/>
        <w:rPr/>
      </w:pPr>
      <w:r>
        <w:rPr/>
        <w:t>2.</w:t>
      </w:r>
      <w:r>
        <w:rPr>
          <w:b/>
          <w:i/>
        </w:rPr>
        <w:t xml:space="preserve"> „Razem dla rewitalizacji – pilotażowy program rewitalizacji społecznej Obszaru Starego Miasta w Płocku” - </w:t>
      </w:r>
      <w:r>
        <w:rPr/>
        <w:t xml:space="preserve"> w ramach Działania 1.2 Systemowe wsparcie instytucji pomocy i integracji społecznej.  Projekt realizowany w partnerstwie z Centrum Innowacji Społeczeństwa Informacyjnego oraz Zakładem Doskonalenia Zawodowego w Płocku. Projekt w trakcie realizacji.</w:t>
      </w:r>
    </w:p>
    <w:p>
      <w:pPr>
        <w:pStyle w:val="Normal"/>
        <w:ind w:left="0" w:right="0" w:firstLine="708"/>
        <w:jc w:val="both"/>
        <w:rPr/>
      </w:pPr>
      <w:r>
        <w:rPr/>
        <w:t xml:space="preserve">3. </w:t>
      </w:r>
      <w:r>
        <w:rPr>
          <w:b/>
          <w:bCs/>
        </w:rPr>
        <w:t>„</w:t>
      </w:r>
      <w:r>
        <w:rPr>
          <w:b/>
          <w:bCs/>
          <w:i/>
          <w:iCs/>
        </w:rPr>
        <w:t>KIS –Nowa perespektywa</w:t>
      </w:r>
      <w:r>
        <w:rPr>
          <w:b/>
          <w:bCs/>
        </w:rPr>
        <w:t>”</w:t>
      </w:r>
      <w:r>
        <w:rPr/>
        <w:t xml:space="preserve"> (projekt złożony do dofinansowania w ramach Programu Operacyjnego kapitał Ludzki 2007-2013, Priorytet VII Promocja integracji społecznej, Poddziałanie 7.2.1 Aktywizacja zawodowa i społeczna osób zagrożonych wykluczeniem społecznym). Projekt przeszedł pozytywną ocenę formalną i jest w trakcie oceny merytory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321"/>
        <w:jc w:val="both"/>
        <w:rPr/>
      </w:pPr>
      <w:r>
        <w:rPr/>
        <w:t>W okresie sprawozdawczym MOPS, realizował następujące projekty:</w:t>
      </w:r>
    </w:p>
    <w:p>
      <w:pPr>
        <w:pStyle w:val="Normal"/>
        <w:jc w:val="both"/>
        <w:rPr/>
      </w:pPr>
      <w:r>
        <w:rPr>
          <w:b/>
          <w:i/>
        </w:rPr>
        <w:t>1. „Droga do aktywności”</w:t>
      </w:r>
      <w:r>
        <w:rPr/>
        <w:t xml:space="preserve"> – w pierwszej kolejności przeprowadzono rekrutację grupy docelowej projektu systemowego, z którą pracownicy socjalni zawarli kontrakty socjalne (70), umowy z osobami niepełnosprawnymi (50) oraz Indywidualne Programy Usamodzielniania z osobami opuszczającymi rodziny zastępcze i placówki opiekuńczo-wychowawcze (15).</w:t>
      </w:r>
    </w:p>
    <w:p>
      <w:pPr>
        <w:pStyle w:val="Normal"/>
        <w:ind w:left="0" w:right="0" w:firstLine="332"/>
        <w:jc w:val="both"/>
        <w:rPr>
          <w:i/>
          <w:i/>
          <w:iCs/>
        </w:rPr>
      </w:pPr>
      <w:r>
        <w:rPr>
          <w:i/>
          <w:iCs/>
        </w:rPr>
        <w:t>W ramach aktywnej integracji uczestnicy skorzystali z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aktywizacji społecznej (treningi umiejętności i kompetencji społecznej, spotkanie z pedagogiem, prawnikiem, asystentem osób niepełnosprawnych),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ktywizacji zawodowej (spotkania z doradcą zawodowym- analiza indywidualnego planu kariery zawodowej)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ktywizacji edukacyjnej ( zorganizowano kursy i szkolenia zawodowe w ramach podnoszenia kompetencji o charakterze zawodowym)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ktywizacji zdrowotnej (terapia psychologiczna indywidualna i grupowa, rehabilitacja usprawniająca dla osób niepełnosprawnych oraz uczestnictwo 17 osób niepełnosprawnych w turnusie rehabilitacyjnym).</w:t>
      </w:r>
    </w:p>
    <w:p>
      <w:pPr>
        <w:pStyle w:val="Tekstpodstawowywcity2"/>
        <w:rPr/>
      </w:pPr>
      <w:r>
        <w:rPr/>
        <w:t>Udział w projekcie systemowym w 2011r. zakończyły 133 osoby.</w:t>
      </w:r>
    </w:p>
    <w:p>
      <w:pPr>
        <w:pStyle w:val="Normal"/>
        <w:ind w:left="0" w:right="0" w:firstLine="407"/>
        <w:jc w:val="both"/>
        <w:rPr/>
      </w:pPr>
      <w:r>
        <w:rPr/>
        <w:t>W ramach działań o charakterze środowiskowym zorganizowano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imprezę edukacyjno-integracyjną „Ogólnopolski Dzień Solidarności z Osobami Chorymi na Schizofrenię”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imprezę edukacyjno-integracyjną „Akademia Twórczości Osób Niepełnosprawnych”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iknik edukacyjno-integracyjny „Promocja idei rodzicielstwa zastępczego” 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impreza edukacyjno-integracyjna „Gala Wolontariatu 2011”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cykl spotkań o charakterze edukacyjnym „Bądź przedsiębiorczy”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spotkanie edukacyjno-integracyjne „Sceny naiwne”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spotkanie integracyjno-turystyczne dla uczestników projektu w Nadleśnictwie Brwilno /spotkanie z edukatorem-Leśnikiem, ognisko, przejazd bryczką, zwiedzanie terenów Brudzeńskiego Parku Krajobrazowego/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</w:t>
      </w:r>
      <w:r>
        <w:rPr>
          <w:b/>
          <w:i/>
          <w:iCs/>
        </w:rPr>
        <w:t xml:space="preserve">. „Razem dla rewitalizacji – pilotażowy program rewitalizacji społecznej Obszaru Starego Miasta w Płocku” </w:t>
      </w:r>
      <w:r>
        <w:rPr>
          <w:bCs/>
        </w:rPr>
        <w:t xml:space="preserve"> - od 24 listopada 2011r.  pięćdziesięciu uczestników programu uczestniczyło w zajęciach stacjonarnych z doradcą zawodowym, psychologiem, pedagogiem, radcą prawnym. W grudniu 2011r. odbyły się w podpłockim ośrodku szkoleniowym warsztaty wyjazdowe, prowadzone przez doradców zawodowych, psychologów, pedagoga oraz specjalistę ds. planowania rodziny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gencja Rewitalizacji Starówki na potrzeby działalności świetlicy środowiskowej udostępniła  lokal na obszarze Starego Miasta. </w:t>
      </w:r>
    </w:p>
    <w:p>
      <w:pPr>
        <w:pStyle w:val="Normal"/>
        <w:jc w:val="both"/>
        <w:rPr>
          <w:bCs/>
        </w:rPr>
      </w:pPr>
      <w:r>
        <w:rPr>
          <w:bCs/>
        </w:rPr>
        <w:t>Od listopada 2011r. partner Programu Centrum Innowacji Społeczeństwa Informacyjnego, prowadzi działania animacyjne. Uczestnicy programu oraz ich otoczenie bierze udział w zajęciach sportowych, tanecznych, plastycznych oraz filmowych.</w:t>
      </w:r>
    </w:p>
    <w:p>
      <w:pPr>
        <w:pStyle w:val="Tekstpodstawowy3"/>
        <w:rPr>
          <w:bCs/>
        </w:rPr>
      </w:pPr>
      <w:r>
        <w:rPr>
          <w:bCs/>
        </w:rPr>
      </w:r>
    </w:p>
    <w:p>
      <w:pPr>
        <w:pStyle w:val="Tekstpodstawowywcity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lub Integracji Społecznej</w:t>
      </w:r>
    </w:p>
    <w:p>
      <w:pPr>
        <w:pStyle w:val="Tekstpodstawowywcity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kstpodstawowywcity2"/>
        <w:rPr/>
      </w:pPr>
      <w:r>
        <w:rPr/>
        <w:t>W okresie sprawozdawczym Klub Integracji Społecznej na bieżąco prowadził  między innymi następujące działania:</w:t>
      </w:r>
    </w:p>
    <w:p>
      <w:pPr>
        <w:pStyle w:val="Tekstpodstawowywcity2"/>
        <w:numPr>
          <w:ilvl w:val="0"/>
          <w:numId w:val="19"/>
        </w:numPr>
        <w:rPr/>
      </w:pPr>
      <w:r>
        <w:rPr>
          <w:b/>
          <w:bCs/>
          <w:i/>
          <w:iCs/>
        </w:rPr>
        <w:t xml:space="preserve">wolontariat – </w:t>
      </w:r>
      <w:r>
        <w:rPr/>
        <w:t>w okresie sprawozdawczym wpłynęło łącznie 105 zgłoszeń z prośbą o pomoc wolontarystyczną na bazie tego podpisano 118 porozumień o wykonywaniu świadczeń wolontarystycznych. Wolontariusze aktywnie pracowali w świetlicach środowiskowych prowadzonych przez MOPS, pomagali uczestnikom ŚDS Nr 2,udzielali korepetycji.</w:t>
      </w:r>
    </w:p>
    <w:p>
      <w:pPr>
        <w:pStyle w:val="Tekstpodstawowywcity2"/>
        <w:numPr>
          <w:ilvl w:val="0"/>
          <w:numId w:val="19"/>
        </w:numPr>
        <w:rPr/>
      </w:pPr>
      <w:r>
        <w:rPr>
          <w:b/>
          <w:bCs/>
          <w:i/>
          <w:iCs/>
        </w:rPr>
        <w:t>realizacja projektu socjalnego „Być kobietą” –</w:t>
      </w:r>
      <w:r>
        <w:rPr/>
        <w:t xml:space="preserve"> we współpracy ze specjalistami z Ośrodka Interwencji Kryzysowej, podjęto inicjatywę utworzenia grupy wsparcia dla osób współuzależnionych od alkoholu i narkotyków, dla matek samotnie wychowujących dzieci, dla rodziców uzależnionych dzieci oraz dla osób, które mają problemy wychowawcze z własnymi dziećmi. Projekt o przewrotnym tytule „być kobietą” czyli warsztaty dla kobiet, które nigdy się nie poddają, miał na celu zachęcić kobiety do podjęcia walki z własną bezradnością i budowaniem odpowiedzialności za własne życie. W okresie marzec-grudzień 2011r. zorganizowano łącznie 18 spotkań.</w:t>
      </w:r>
    </w:p>
    <w:p>
      <w:pPr>
        <w:pStyle w:val="Tekstpodstawowywcity2"/>
        <w:numPr>
          <w:ilvl w:val="0"/>
          <w:numId w:val="19"/>
        </w:numPr>
        <w:rPr/>
      </w:pPr>
      <w:r>
        <w:rPr>
          <w:b/>
          <w:bCs/>
          <w:i/>
          <w:iCs/>
        </w:rPr>
        <w:t>prowadzenie grupy wsparcia dla rodziców niepełnosprawnych intelektualnie dzieci –</w:t>
      </w:r>
      <w:r>
        <w:rPr/>
        <w:t xml:space="preserve"> w ŚDS Nr 2 odbywają się cykliczne spotkania rodziców uczestników placówki w ramach grupy wsparcia, zainicjowanej w odpowiedzi na potrzeby rodziców uczestników ŚDS Nr 2.W okresie sprawozdawczym zorganizowano 16 spotkań.</w:t>
      </w:r>
    </w:p>
    <w:p>
      <w:pPr>
        <w:pStyle w:val="Tekstpodstawowywcity2"/>
        <w:numPr>
          <w:ilvl w:val="0"/>
          <w:numId w:val="19"/>
        </w:numPr>
        <w:rPr/>
      </w:pPr>
      <w:r>
        <w:rPr>
          <w:b/>
          <w:bCs/>
          <w:i/>
          <w:iCs/>
        </w:rPr>
        <w:t>Utworzenie grup wsparcia dla osób długotrwale bezrobotnych, zorganizowanie warsztatów dla osób długotrwale bezrobotnych, które bezskutecznie poszukują    zatrudnienia -</w:t>
      </w:r>
      <w:r>
        <w:rPr/>
        <w:t xml:space="preserve">  zorganizowanie  II edycji warsztatów dla osób długotrwale bezrobotnych, które bezskutecznie poszukują pracy. Warsztaty w ramach programu „Spadochron” prowadzili doradcy zawodowi z Wojewódzkiego Urzędu Pracy w Warszawie filia w Płocku, ukończyło je  łącznie 19 osób, w tym jedna w wyniku poszukiwania pracy w terenie otrzymała zatrudnienie.</w:t>
      </w:r>
    </w:p>
    <w:p>
      <w:pPr>
        <w:pStyle w:val="Tekstpodstawowywcity2"/>
        <w:numPr>
          <w:ilvl w:val="0"/>
          <w:numId w:val="19"/>
        </w:numPr>
        <w:rPr/>
      </w:pPr>
      <w:r>
        <w:rPr>
          <w:b/>
          <w:bCs/>
          <w:i/>
          <w:iCs/>
        </w:rPr>
        <w:t>Kontynuacja realizacji projektu socjalnego „Kultura dla wszystkich” –</w:t>
      </w:r>
      <w:r>
        <w:rPr/>
        <w:t xml:space="preserve"> w wyniku współpracy z Płocką Orkiestrą Symfoniczną, Klub Integracji Społecznej otrzymał 90 zaproszeń na koncerty, w których uczestniczyły osoby korzystające z pomocy MOPS, uczestnicy Środowiskowych Domów Samopomocy oraz wolontariusze.</w:t>
      </w:r>
    </w:p>
    <w:p>
      <w:pPr>
        <w:pStyle w:val="Tekstpodstawowywcity2"/>
        <w:numPr>
          <w:ilvl w:val="0"/>
          <w:numId w:val="19"/>
        </w:numPr>
        <w:rPr/>
      </w:pPr>
      <w:r>
        <w:rPr>
          <w:b/>
          <w:bCs/>
          <w:i/>
          <w:iCs/>
        </w:rPr>
        <w:t>Realizacja projektu socjalnego „Internet oknem na świat” –</w:t>
      </w:r>
      <w:r>
        <w:rPr/>
        <w:t xml:space="preserve"> Klub Integracji Społecznej we współpracy  ze Środowiskowym Domem Samopomocy Nr 1 w ramach realizacji projektu organizują zajęcia komputerowe dla uczestników Domu, podczas których kształtowane i doskonalone są umiejętności w zakresie obsługi komputera i korzystania z internetu. W okresie sprawozdawczym zorganizowano 14 spotkań.</w:t>
      </w:r>
    </w:p>
    <w:p>
      <w:pPr>
        <w:pStyle w:val="Tekstpodstawowywcity2"/>
        <w:numPr>
          <w:ilvl w:val="0"/>
          <w:numId w:val="19"/>
        </w:numPr>
        <w:rPr/>
      </w:pPr>
      <w:r>
        <w:rPr>
          <w:b/>
          <w:bCs/>
          <w:i/>
          <w:iCs/>
        </w:rPr>
        <w:t>Warsztaty psychoedukacyjne dla osób niepełnosprawnych oraz osób w wieku 50+ -</w:t>
      </w:r>
      <w:r>
        <w:rPr/>
        <w:t xml:space="preserve"> projekt stanowiący odpowiedź na dane statystyczne zebrane z MUP w Płocku, portalu rekrutacyjnego „Pracuj pl” oraz raportu opracowanego przez MOPS w Płocku w ramach realizacji projektu współfinansowanego z EFS pn. ”Badanie i diagnoza sytuacji osób niepełnosprawnych na lokalnym rynku pracy”. Projekt zakłada pracę z osobami niepełnosprawnymi oraz osobami w wieku 50+,które na co dzień borykają się z problemami dyskryminacji na rynku pracy. Z uwagi na potrzeby grupy projekt realizowany będzie również w 2012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9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amówienia publiczn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321"/>
        <w:jc w:val="both"/>
        <w:rPr/>
      </w:pPr>
      <w:r>
        <w:rPr/>
        <w:t xml:space="preserve">W okresie sprawozdawczym zarejestrowano łącznie 199 wniosków, w tym: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184 wnioski  o wartości szacunkowej poniżej 14.000 euro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15 wniosków o wartości szacunkowej  powyżej 14.000 euro .</w:t>
      </w:r>
    </w:p>
    <w:p>
      <w:pPr>
        <w:pStyle w:val="Normal"/>
        <w:ind w:left="360" w:right="0" w:hanging="0"/>
        <w:jc w:val="both"/>
        <w:rPr/>
      </w:pPr>
      <w:r>
        <w:rPr/>
        <w:t>W ogólnej liczbie wniosków 55 dotyczyło projektów realizowanych przez MOPS i współfinansowanych ze środków Unii Europejskiej w ramach Europejskiego Funduszu Społecznego.</w:t>
      </w:r>
    </w:p>
    <w:p>
      <w:pPr>
        <w:pStyle w:val="Normal"/>
        <w:ind w:left="360" w:right="0" w:hanging="0"/>
        <w:jc w:val="both"/>
        <w:rPr/>
      </w:pPr>
      <w:r>
        <w:rPr/>
        <w:t>W związku ze złożonymi wnioskami przeprowadzono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7 postępowań dotyczących zamówień o wartości od 30 000 zł brutto do równowartości kwoty 14 000 euro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17 postępowań  o wartości szacunkowej powyżej 14 000 euro.</w:t>
      </w:r>
    </w:p>
    <w:p>
      <w:pPr>
        <w:pStyle w:val="Normal"/>
        <w:jc w:val="both"/>
        <w:rPr/>
      </w:pPr>
      <w:r>
        <w:rPr/>
        <w:t>W wyniku przeprowadzonych postępowań zawarto 18 umó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 Szkolenia.</w:t>
      </w:r>
    </w:p>
    <w:p>
      <w:pPr>
        <w:pStyle w:val="Normal"/>
        <w:ind w:left="0" w:right="0" w:firstLine="482"/>
        <w:jc w:val="both"/>
        <w:rPr/>
      </w:pPr>
      <w:r>
        <w:rPr/>
        <w:t xml:space="preserve">Zgodnie z planem szkoleń wewnętrznych MOPS w Płocku, zrealizowano </w:t>
      </w:r>
      <w:r>
        <w:rPr>
          <w:bCs/>
        </w:rPr>
        <w:t>5 szkoleń</w:t>
      </w:r>
      <w:r>
        <w:rPr/>
        <w:t xml:space="preserve"> wewnętrznych (wzięło w nich udział łącznie 156 pracowników)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„</w:t>
      </w:r>
      <w:r>
        <w:rPr/>
        <w:t>Stres, wypalenie zawodowe oraz budowanie poczucia własnej wartości”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„</w:t>
      </w:r>
      <w:r>
        <w:rPr/>
        <w:t>Praktyczne zastosowanie kpa w pomocy społecznej”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„</w:t>
      </w:r>
      <w:r>
        <w:rPr/>
        <w:t>Skłonności samobójcze dzieci, młodzieży”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„</w:t>
      </w:r>
      <w:r>
        <w:rPr/>
        <w:t>Superwizja w pracy socjalnej”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„</w:t>
      </w:r>
      <w:r>
        <w:rPr/>
        <w:t>Kierowanie osób do domów pomocy społecznej – procedura postępowania przy składaniu dokumentów”.</w:t>
      </w:r>
    </w:p>
    <w:p>
      <w:pPr>
        <w:pStyle w:val="Normal"/>
        <w:ind w:left="0" w:right="0" w:firstLine="514"/>
        <w:jc w:val="both"/>
        <w:rPr/>
      </w:pPr>
      <w:r>
        <w:rPr/>
        <w:t xml:space="preserve">Ponadto, pracownicy MOPS w Płocku brali udział w </w:t>
      </w:r>
      <w:r>
        <w:rPr>
          <w:bCs/>
        </w:rPr>
        <w:t>szkoleniach zewnętrznych</w:t>
      </w:r>
      <w:r>
        <w:rPr>
          <w:b/>
        </w:rPr>
        <w:t xml:space="preserve"> </w:t>
      </w:r>
      <w:r>
        <w:rPr>
          <w:bCs/>
        </w:rPr>
        <w:t>bezpłatnych</w:t>
      </w:r>
      <w:r>
        <w:rPr/>
        <w:t xml:space="preserve">, finansowanych m.in. przez Mazowieckie Centrum Polityki Społecznej w Warszawie, w ramach projektu systemowego Działanie 7.1.3. Podnoszenie kwalifikacji kadry pomocy i integracji społecznej. Łącznie przeszkolonych w ten sposób zostało </w:t>
      </w:r>
      <w:r>
        <w:rPr>
          <w:bCs/>
        </w:rPr>
        <w:t>247 pracowników</w:t>
      </w:r>
      <w:r>
        <w:rPr/>
        <w:t>. W szkoleniach płatnych, wzięło udział 141 pracowników.</w:t>
      </w:r>
    </w:p>
    <w:p>
      <w:pPr>
        <w:pStyle w:val="Normal"/>
        <w:ind w:left="0" w:right="0" w:firstLine="576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  Nadzór i kontrol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76"/>
        <w:jc w:val="both"/>
        <w:rPr/>
      </w:pPr>
      <w:r>
        <w:rPr/>
        <w:t>Miejski Ośrodek Pomocy Społecznej w Płocku prowadzi działalność kontrolną na podstawie rocznego planu kontroli oraz poleceń i zarządzeń Dyrektora w odniesieniu do komórek organizacyjnych, jednostek nadzorowanych wchodzących w skład Systemu Pomocy Społecznej oraz podmiotów zewnętrznych realizujących zadania z zakresu pomocy społecznej na podstawie zawartych umów.</w:t>
      </w:r>
    </w:p>
    <w:p>
      <w:pPr>
        <w:pStyle w:val="Normal"/>
        <w:jc w:val="both"/>
        <w:rPr/>
      </w:pPr>
      <w:r>
        <w:rPr/>
        <w:t>W roku 2011 przeprowadzono ogółem 45 kontroli, w tym 2 doraźne.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 xml:space="preserve">Kontrole zewnętrzne </w:t>
      </w:r>
    </w:p>
    <w:p>
      <w:pPr>
        <w:pStyle w:val="Normal"/>
        <w:ind w:left="1080" w:right="0" w:hanging="0"/>
        <w:jc w:val="both"/>
        <w:rPr/>
      </w:pPr>
      <w:r>
        <w:rPr/>
        <w:t>W Miejskim Ośrodku Pomocy Społecznej organy nadzoru (PIP,MUW,UMP),przeprowadziły łącznie 4 kontrole, które obejmowały następujący zakres tematyczny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rzestrzeganie przepisów prawa pracy w tym bhp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organizacja Środowiskowych Domów Samopomocy, stan zatrudnienia oraz kwalifikacji zatrudnionej kadry, zakresu świadczonych usług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udzielanie zamówień publicznych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świadczenie specjalistycznych usług opiekuńczych.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Kontrole wewnętrzne</w:t>
      </w:r>
    </w:p>
    <w:p>
      <w:pPr>
        <w:pStyle w:val="Normal"/>
        <w:ind w:left="1080" w:right="0" w:hanging="0"/>
        <w:jc w:val="both"/>
        <w:rPr/>
      </w:pPr>
      <w:r>
        <w:rPr/>
        <w:t>Ogólnie w jednostkach organizacyjnych nadzorowanych przez Miejski Ośrodek Pomocy Społecznej przeprowadzono 41 kontroli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w komórkach organizacyjnych Ośrodka – 7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w jednostkach nadzorowanych – 5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w podmiotach zewnętrznych w zakresie realizacji umów – 29.</w:t>
      </w:r>
    </w:p>
    <w:p>
      <w:pPr>
        <w:pStyle w:val="Normal"/>
        <w:ind w:left="360" w:right="0" w:hanging="0"/>
        <w:jc w:val="both"/>
        <w:rPr/>
      </w:pPr>
      <w:r>
        <w:rPr/>
        <w:t>Kontrole wewnętrzne przeprowadzone w komórkach organizacyjnych MOPS oraz jednostkach nadzorowanych dotyczyły takich zagadnień jak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ocena efektywności świadczonych usług opiekuńczych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formy wsparcia udzielonego przez Ośrodek Adopcyjno-Opiekuńczy rodzinom zastępczym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system motywacji stosowany w odniesieniu do dzieci przebywających w Rodzinnych Domach Dziecka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udzielanie schronienia i noclegu dla kobiet i matek z dziećmi.</w:t>
      </w:r>
    </w:p>
    <w:p>
      <w:pPr>
        <w:pStyle w:val="Normal"/>
        <w:ind w:left="0" w:right="0" w:firstLine="576"/>
        <w:jc w:val="both"/>
        <w:rPr/>
      </w:pPr>
      <w:r>
        <w:rPr/>
      </w:r>
    </w:p>
    <w:p>
      <w:pPr>
        <w:pStyle w:val="Normal"/>
        <w:ind w:left="0" w:right="0" w:firstLine="576"/>
        <w:jc w:val="both"/>
        <w:rPr/>
      </w:pPr>
      <w:r>
        <w:rPr/>
      </w:r>
    </w:p>
    <w:p>
      <w:pPr>
        <w:pStyle w:val="Normal"/>
        <w:ind w:left="0" w:right="0" w:firstLine="576"/>
        <w:jc w:val="both"/>
        <w:rPr/>
      </w:pPr>
      <w:r>
        <w:rPr/>
      </w:r>
    </w:p>
    <w:p>
      <w:pPr>
        <w:pStyle w:val="Normal"/>
        <w:ind w:left="0" w:right="0" w:firstLine="576"/>
        <w:jc w:val="both"/>
        <w:rPr/>
      </w:pPr>
      <w:r>
        <w:rPr/>
      </w:r>
    </w:p>
    <w:p>
      <w:pPr>
        <w:pStyle w:val="Normal"/>
        <w:ind w:left="0" w:right="0" w:firstLine="5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567690</wp:posOffset>
              </wp:positionH>
              <wp:positionV relativeFrom="paragraph">
                <wp:posOffset>-132080</wp:posOffset>
              </wp:positionV>
              <wp:extent cx="4804410" cy="34671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4410" cy="34671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pacing w:val="26"/>
                              <w:sz w:val="12"/>
                            </w:rPr>
                          </w:pPr>
                          <w:r>
                            <w:rPr>
                              <w:spacing w:val="26"/>
                              <w:sz w:val="12"/>
                            </w:rPr>
                            <w:t xml:space="preserve">SPRAWOZDANIE Z DZIAŁALNOŚCI MIEJSKIEGO OŚRODKA POMOCY SPOŁECZNEJ W PŁOCKU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pacing w:val="26"/>
                              <w:sz w:val="12"/>
                            </w:rPr>
                          </w:pPr>
                          <w:r>
                            <w:rPr>
                              <w:spacing w:val="26"/>
                              <w:sz w:val="12"/>
                            </w:rPr>
                            <w:t>za rok 2011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8.3pt;height:27.3pt;mso-wrap-distance-left:9.05pt;mso-wrap-distance-right:9.05pt;mso-wrap-distance-top:0pt;mso-wrap-distance-bottom:0pt;margin-top:-10.4pt;mso-position-vertical-relative:text;margin-left:44.7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>
                        <w:spacing w:val="26"/>
                        <w:sz w:val="12"/>
                      </w:rPr>
                    </w:pPr>
                    <w:r>
                      <w:rPr>
                        <w:spacing w:val="26"/>
                        <w:sz w:val="12"/>
                      </w:rPr>
                      <w:t xml:space="preserve">SPRAWOZDANIE Z DZIAŁALNOŚCI MIEJSKIEGO OŚRODKA POMOCY SPOŁECZNEJ W PŁOCKU </w:t>
                    </w:r>
                  </w:p>
                  <w:p>
                    <w:pPr>
                      <w:pStyle w:val="Normal"/>
                      <w:jc w:val="center"/>
                      <w:rPr>
                        <w:spacing w:val="26"/>
                        <w:sz w:val="12"/>
                      </w:rPr>
                    </w:pPr>
                    <w:r>
                      <w:rPr>
                        <w:spacing w:val="26"/>
                        <w:sz w:val="12"/>
                      </w:rPr>
                      <w:t>za rok 20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page">
                <wp:posOffset>6520180</wp:posOffset>
              </wp:positionH>
              <wp:positionV relativeFrom="paragraph">
                <wp:posOffset>635</wp:posOffset>
              </wp:positionV>
              <wp:extent cx="135255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2.25pt;mso-wrap-distance-left:0pt;mso-wrap-distance-right:0pt;mso-wrap-distance-top:0pt;mso-wrap-distance-bottom:0pt;margin-top:0.05pt;mso-position-vertical-relative:text;margin-left:51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16"/>
          <w:szCs w:val="16"/>
        </w:rPr>
        <w:t>Przyznanie pomocy w formie pracy socjalnej nie wymaga wydania decyzji administracyjnej (art. 106 pkt 2 ustawy o pomocy społecznej z dnia 12.02.2004r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668" w:right="0" w:firstLine="3432"/>
      <w:rPr/>
    </w:pPr>
    <w:r>
      <w:rPr/>
      <w:object w:dxaOrig="3149" w:dyaOrig="22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3pt;height:31.8pt" filled="f" o:ole="">
          <v:imagedata r:id="rId2" o:title=""/>
        </v:shape>
        <o:OLEObject Type="Embed" ProgID="" ShapeID="ole_rId1" DrawAspect="Content" ObjectID="_5519722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."/>
      <w:lvlJc w:val="left"/>
      <w:pPr>
        <w:tabs>
          <w:tab w:val="num" w:pos="0"/>
        </w:tabs>
        <w:ind w:left="1080" w:hanging="72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rFonts w:ascii="Courier New" w:hAnsi="Courier New" w:cs="Courier New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ascii="Courier New" w:hAnsi="Courier New" w:cs="Courier New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rFonts w:ascii="Courier New" w:hAnsi="Courier New" w:cs="Courier New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ascii="Courier New" w:hAnsi="Courier New" w:cs="Courier New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rFonts w:ascii="Courier New" w:hAnsi="Courier New" w:cs="Courier New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rFonts w:ascii="Courier New" w:hAnsi="Courier New" w:cs="Courier New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ascii="Symbol" w:hAnsi="Symbol" w:cs="Symbol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/>
        <w:bCs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8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1.%2"/>
      <w:lvlJc w:val="left"/>
      <w:pPr>
        <w:tabs>
          <w:tab w:val="num" w:pos="930"/>
        </w:tabs>
        <w:ind w:left="930" w:hanging="570"/>
      </w:pPr>
    </w:lvl>
    <w:lvl w:ilvl="2">
      <w:start w:val="2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29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30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</w:lvl>
    <w:lvl w:ilvl="1">
      <w:start w:val="3"/>
      <w:numFmt w:val="decimal"/>
      <w:lvlText w:val="%1.%2"/>
      <w:lvlJc w:val="left"/>
      <w:pPr>
        <w:tabs>
          <w:tab w:val="num" w:pos="930"/>
        </w:tabs>
        <w:ind w:left="930" w:hanging="57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Cs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  <w:b/>
      <w:bCs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Symbol" w:hAnsi="Symbol" w:eastAsia="Times New Roman" w:cs="Times New Roman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Lucida Sans Unicode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sz w:val="2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Odwoaniedokomentarza">
    <w:name w:val="Odwołanie do komentarza"/>
    <w:basedOn w:val="WWDomylnaczcionkaakapitu"/>
    <w:qFormat/>
    <w:rPr>
      <w:sz w:val="16"/>
      <w:szCs w:val="16"/>
    </w:rPr>
  </w:style>
  <w:style w:type="character" w:styleId="PageNumber">
    <w:name w:val="Page Number"/>
    <w:basedOn w:val="WWDomylnaczcionkaakapitu"/>
    <w:rPr/>
  </w:style>
  <w:style w:type="character" w:styleId="StrongEmphasis">
    <w:name w:val="Strong"/>
    <w:qFormat/>
    <w:rPr>
      <w:b/>
    </w:rPr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Odwoanieprzypisu">
    <w:name w:val="Odwołanie przypisu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Cs/>
      <w:sz w:val="1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8"/>
      <w:szCs w:val="28"/>
    </w:rPr>
  </w:style>
  <w:style w:type="paragraph" w:styleId="WWTekstpodstawowywcity2">
    <w:name w:val="WW-Tekst podstawowy wcięty 2"/>
    <w:basedOn w:val="Normal"/>
    <w:qFormat/>
    <w:pPr>
      <w:suppressAutoHyphens w:val="true"/>
      <w:ind w:left="0" w:right="0" w:firstLine="360"/>
      <w:jc w:val="both"/>
    </w:pPr>
    <w:rPr>
      <w:sz w:val="28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0" w:right="0" w:firstLine="360"/>
      <w:jc w:val="both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360" w:right="0" w:hanging="0"/>
      <w:jc w:val="both"/>
    </w:pPr>
    <w:rPr/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7:07:00Z</dcterms:created>
  <dc:creator>MarcinSzymański</dc:creator>
  <dc:description/>
  <dc:language>en-US</dc:language>
  <cp:lastModifiedBy>MarzannaBartosiak</cp:lastModifiedBy>
  <cp:lastPrinted>2012-03-06T12:38:00Z</cp:lastPrinted>
  <dcterms:modified xsi:type="dcterms:W3CDTF">2012-03-06T11:50:00Z</dcterms:modified>
  <cp:revision>329</cp:revision>
  <dc:subject/>
  <dc:title>1</dc:title>
</cp:coreProperties>
</file>